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« 10  »  января  2017г.                                                       №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 xml:space="preserve">                                                                     </w:t>
      </w:r>
      <w:r>
        <w:rPr/>
        <w:t>с. Возн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ктуализации схемы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Федеральным законом от 06.10.2003 №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ктуализировать схему водоснабжения и водоотведения Вознесенского сельского поселения, утвержденную постановлением Администрации Вознесенского сельского поселения № 6а от 27.06.2014г. «Об утверждении схемы водоснабжения и водоотведения Вознесе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ить  единой водоснабжающей организацией в Вознесенском сельском поселении  ООО «Тепло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 собой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5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Вознесенского сельского поселения</w:t>
            </w:r>
          </w:p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1  от  10.01.2017 г.</w:t>
            </w:r>
          </w:p>
        </w:tc>
      </w:tr>
    </w:tbl>
    <w:p>
      <w:pPr>
        <w:pStyle w:val="Normal"/>
        <w:spacing w:lineRule="auto" w:line="360"/>
        <w:ind w:right="-6" w:hanging="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ПОЯСНИТЕЛЬНАЯ  ЗАПИСКА </w:t>
      </w:r>
    </w:p>
    <w:p>
      <w:pPr>
        <w:pStyle w:val="Normal"/>
        <w:ind w:right="-6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 схеме водоснабжения Вознесенского сельского  поселения</w:t>
      </w:r>
    </w:p>
    <w:p>
      <w:pPr>
        <w:pStyle w:val="Normal"/>
        <w:ind w:right="-6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80" w:right="-6" w:hanging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доснабжение</w:t>
      </w:r>
    </w:p>
    <w:p>
      <w:pPr>
        <w:pStyle w:val="Normal"/>
        <w:ind w:right="-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1.существующее положение:</w:t>
      </w:r>
    </w:p>
    <w:p>
      <w:pPr>
        <w:pStyle w:val="Normal"/>
        <w:spacing w:lineRule="auto" w:line="276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снабжение Вознесенского сельского поселения осуществляется из 5 артезианских скважин, оборудованных наземными павильонами. Разрешительная документация в сфере недропользования имеется.</w:t>
      </w:r>
    </w:p>
    <w:p>
      <w:pPr>
        <w:pStyle w:val="Normal"/>
        <w:spacing w:lineRule="auto" w:line="276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населения в индивидуальной застройке пользуется водой из  колодцев. </w:t>
      </w:r>
    </w:p>
    <w:p>
      <w:pPr>
        <w:pStyle w:val="Normal"/>
        <w:spacing w:lineRule="auto" w:line="276"/>
        <w:ind w:right="-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да артезианских скважин на промышленных предприятиях используется как для хозяйственно-питьевых, так и производственных нужд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одонапорных башнях  представлена в таблице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– Сведения по водонапорным башням</w:t>
      </w:r>
    </w:p>
    <w:p>
      <w:pPr>
        <w:pStyle w:val="Normal"/>
        <w:rPr/>
      </w:pPr>
      <w:r>
        <w:rPr/>
        <w:t>Сведения по водонапорным башн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13"/>
        <w:gridCol w:w="2878"/>
        <w:gridCol w:w="287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№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Наименование объекта проектирова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Емкост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Водонапорные башни д.Соболин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,2 (м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Водонапорные башни  д. Емельянов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,2 (м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Водонапорные башни с. Вознесен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,2 (м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  <w:t>Сведения по  водопроводным сет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7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Протяженность водопроводных сетей, относящихся технологически к муниципальному образованию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6140 (м)</w:t>
            </w:r>
          </w:p>
        </w:tc>
      </w:tr>
      <w:tr>
        <w:trPr>
          <w:trHeight w:val="50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Количество потребителей хозпитьевой воды по муниципальному образованию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8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хозяйственно-питьевого водоснабжения населения в сельском поселении эксплуатируется 16140 м. водопроводных сет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Среднее водопотребление на 1 человека в месяц  составляет  2,52 куб.м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производственного лабораторного контроля разработаны </w:t>
        <w:br/>
        <w:t>для всех водопроводов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иторинг за качеством питьевой воды в сельском поселении не  осуществляется.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пышек инфекционных заболеваний передачи водным путём </w:t>
        <w:br/>
        <w:t>на территории поселения за последние 5 лет не зарегистрирован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Около 120 человек населения сельского поселения пользуются децентрализованными источниками водоснабжения: колодцами. Производственный контроль за качеством питьевой воды нецентрализованных источников водоснабжения не осуществляется.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лане охраны и рационального использования водных ресурсов рекомендуетс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централизованной системы водоснабжен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совершенствование технологических процессов с целью уменьшения размеров водопотреблен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строительство оборотных систем водоснабжени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требуется проведение работ по реконструкции сетей и сооружений водопровод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Водоотведе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существующее полож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изованной системой канализации охвачена жилищно-коммунальная и промышленная застройка, имеющая внутренние системы канализ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льная застройка сельского поселения канализована в выгребные ямы, стоки без очистки сбрасываются в ближайшие водотоки или специальными машинами вывозятся на ассенизационные по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чистные сооружения канализации. Система отводящих канализационных коллекторов не разви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ружения предварительной очистки на промышленных площадках  отсутствуют.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color w:val="000000"/>
          <w:sz w:val="26"/>
          <w:szCs w:val="26"/>
          <w:lang w:eastAsia="zh-CN"/>
        </w:rPr>
        <w:t xml:space="preserve">     </w:t>
      </w:r>
      <w:r>
        <w:rPr>
          <w:b/>
          <w:i/>
          <w:sz w:val="26"/>
          <w:szCs w:val="26"/>
        </w:rPr>
        <w:t>3. Жилищный фонд и жилищное строительство</w:t>
      </w:r>
    </w:p>
    <w:p>
      <w:pPr>
        <w:pStyle w:val="Western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1.существующее положение: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Жилищный фонд Вознесенского сельского поселения по состоянию на 1 января 2017 года составляет 21,2 тыс.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етхий жилищный фонд составляет 0,54 тыс.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это 2,54 % от всего жилищного фонда Вознесенского поселения.</w:t>
      </w:r>
    </w:p>
    <w:p>
      <w:pPr>
        <w:pStyle w:val="Style91"/>
        <w:widowControl/>
        <w:spacing w:lineRule="auto" w:line="240"/>
        <w:ind w:firstLine="720"/>
        <w:rPr/>
      </w:pPr>
      <w:r>
        <w:rPr>
          <w:sz w:val="26"/>
          <w:szCs w:val="26"/>
        </w:rPr>
        <w:t>В настоящее время жилищный фонд сельского поселения по степени благоустройства обеспечен</w:t>
      </w:r>
      <w:r>
        <w:rPr>
          <w:rStyle w:val="FontStyle52"/>
          <w:sz w:val="26"/>
          <w:szCs w:val="26"/>
        </w:rPr>
        <w:t>: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водопроводом – 80,1 %,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канализацией – 1,17 %,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центральным отоплением – 5,19 %,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ваннами (душем) – 1,17 %,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672" w:leader="none"/>
        </w:tabs>
        <w:rPr/>
      </w:pPr>
      <w:r>
        <w:rPr>
          <w:rStyle w:val="FontStyle52"/>
          <w:sz w:val="26"/>
          <w:szCs w:val="26"/>
        </w:rPr>
        <w:t>напольными электроплитами – 1,8 %.</w:t>
      </w:r>
    </w:p>
    <w:p>
      <w:pPr>
        <w:pStyle w:val="Style18"/>
        <w:widowControl/>
        <w:tabs>
          <w:tab w:val="clear" w:pos="708"/>
          <w:tab w:val="left" w:pos="672" w:leader="none"/>
        </w:tabs>
        <w:ind w:firstLine="720"/>
        <w:jc w:val="both"/>
        <w:rPr/>
      </w:pPr>
      <w:r>
        <w:rPr>
          <w:rStyle w:val="FontStyle52"/>
          <w:sz w:val="26"/>
          <w:szCs w:val="26"/>
        </w:rPr>
        <w:t xml:space="preserve">Общая площадь жилых помещений, оборудованная одновременно водопроводом, водоотведением (канализацией), отоплением, газом или напольными электрическими плитами составляет </w:t>
        <w:br/>
        <w:t>0,25 ты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2.проектное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едложений по организации жилых зон, реконструкции существующего жилищного фонда и размещению площадок нового жилищного строительства – одна из приоритетных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ind w:firstLine="677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8:00Z</dcterms:created>
  <dc:creator>1</dc:creator>
  <dc:description/>
  <cp:keywords/>
  <dc:language>en-US</dc:language>
  <cp:lastModifiedBy>1</cp:lastModifiedBy>
  <cp:lastPrinted>2017-01-13T11:25:00Z</cp:lastPrinted>
  <dcterms:modified xsi:type="dcterms:W3CDTF">2017-01-13T04:32:00Z</dcterms:modified>
  <cp:revision>33</cp:revision>
  <dc:subject/>
  <dc:title>АДМИНИСТРАЦИЯ БЕРЕИНСКОГО СЕЛЬСОВЕТА</dc:title>
</cp:coreProperties>
</file>