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ascii="Times New Roman" w:hAnsi="Times New Roman"/>
          <w:b/>
          <w:sz w:val="28"/>
          <w:szCs w:val="28"/>
        </w:rPr>
        <w:t xml:space="preserve">Российская Федерация                           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Яйский муниципальный район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от 27.01.2015г                               №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Об Общественном Совет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.07.2014г.№ 212 -ФЗ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«Об основах общественного контроля в Российской Федерации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bidi w:val="0"/>
        <w:ind w:left="870" w:right="0" w:hanging="360"/>
        <w:rPr/>
      </w:pPr>
      <w:r>
        <w:rPr>
          <w:sz w:val="28"/>
          <w:szCs w:val="28"/>
        </w:rPr>
        <w:t>Создать Общественный Совет при  администрации Вознесенского сельского 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bidi w:val="0"/>
        <w:ind w:left="870" w:righ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б Общественном Совете при администрации Вознесенского поселения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bidi w:val="0"/>
        <w:spacing w:lineRule="auto" w:line="276" w:before="0" w:after="200"/>
        <w:ind w:left="870" w:right="0" w:hanging="360"/>
        <w:rPr/>
      </w:pPr>
      <w:r>
        <w:rPr>
          <w:spacing w:val="-7"/>
          <w:sz w:val="28"/>
          <w:szCs w:val="28"/>
        </w:rPr>
        <w:t xml:space="preserve">Обнародовать настоящее постановление на информационном стенде в здании </w:t>
      </w:r>
      <w:r>
        <w:rPr>
          <w:sz w:val="28"/>
          <w:szCs w:val="28"/>
        </w:rPr>
        <w:t xml:space="preserve">администрации Вознесенского сельского поселения и разместить на официальном сайте Яйского муниципального района: </w:t>
      </w:r>
      <w:hyperlink r:id="rId2">
        <w:r>
          <w:rPr>
            <w:rStyle w:val="InternetLink"/>
            <w:color w:val="000000"/>
            <w:sz w:val="28"/>
            <w:szCs w:val="28"/>
            <w:lang w:val="ru-RU" w:eastAsia="ru-RU" w:bidi="ar-SA"/>
          </w:rPr>
          <w:t>http://adm.yayacity.ru/</w:t>
        </w:r>
      </w:hyperlink>
      <w:r>
        <w:rPr>
          <w:sz w:val="28"/>
          <w:szCs w:val="28"/>
        </w:rPr>
        <w:t xml:space="preserve"> в разделе «Органы власти», подразделе «Вознесенское сельское поселен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bidi w:val="0"/>
        <w:spacing w:lineRule="auto" w:line="276" w:before="0" w:after="200"/>
        <w:ind w:left="870" w:right="0" w:hanging="360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bidi w:val="0"/>
        <w:ind w:left="51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1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1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10" w:right="0" w:hanging="0"/>
        <w:rPr/>
      </w:pPr>
      <w:r>
        <w:rPr>
          <w:sz w:val="28"/>
          <w:szCs w:val="28"/>
        </w:rPr>
        <w:t>Глава Вознесенского  сельского поселения                         Н.П.Редьки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Autospacing="1" w:after="0"/>
        <w:ind w:left="0" w:right="0" w:firstLine="709"/>
        <w:rPr/>
      </w:pPr>
      <w:r>
        <w:rPr>
          <w:b/>
          <w:bCs/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bidi w:val="0"/>
        <w:spacing w:beforeAutospacing="1" w:after="0"/>
        <w:ind w:left="0" w:right="0" w:firstLine="709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bidi w:val="0"/>
        <w:spacing w:beforeAutospacing="1" w:after="0"/>
        <w:ind w:left="0" w:right="0" w:firstLine="709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bidi w:val="0"/>
        <w:spacing w:beforeAutospacing="1" w:after="0"/>
        <w:ind w:left="0" w:right="0" w:hanging="0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bidi w:val="0"/>
        <w:spacing w:beforeAutospacing="1" w:after="0"/>
        <w:ind w:left="0" w:right="0" w:hanging="0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bidi w:val="0"/>
        <w:spacing w:beforeAutospacing="1" w:after="0"/>
        <w:ind w:left="0" w:right="0" w:hanging="0"/>
        <w:rPr/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</w:t>
      </w:r>
    </w:p>
    <w:p>
      <w:pPr>
        <w:pStyle w:val="Normal"/>
        <w:bidi w:val="0"/>
        <w:spacing w:beforeAutospacing="1" w:after="0"/>
        <w:ind w:left="0" w:right="0" w:hanging="0"/>
        <w:rPr/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</w:t>
      </w:r>
      <w:r>
        <w:rPr>
          <w:bCs/>
          <w:sz w:val="27"/>
          <w:szCs w:val="27"/>
        </w:rPr>
        <w:t xml:space="preserve">Приложение №1  </w:t>
      </w:r>
    </w:p>
    <w:p>
      <w:pPr>
        <w:pStyle w:val="Normal"/>
        <w:bidi w:val="0"/>
        <w:ind w:left="0" w:right="0" w:hanging="0"/>
        <w:rPr/>
      </w:pPr>
      <w:r>
        <w:rPr>
          <w:bCs/>
          <w:sz w:val="27"/>
          <w:szCs w:val="27"/>
        </w:rPr>
        <w:t xml:space="preserve">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</w:t>
      </w:r>
      <w:r>
        <w:rPr/>
        <w:t>Вознесенского  сельского поселения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от  27.01.2015г.  № 3</w:t>
      </w:r>
    </w:p>
    <w:p>
      <w:pPr>
        <w:pStyle w:val="Normal"/>
        <w:bidi w:val="0"/>
        <w:spacing w:beforeAutospacing="1" w:after="0"/>
        <w:ind w:left="0" w:right="0" w:hanging="0"/>
        <w:rPr/>
      </w:pPr>
      <w:r>
        <w:rPr>
          <w:bCs/>
          <w:sz w:val="27"/>
          <w:szCs w:val="27"/>
        </w:rPr>
        <w:t xml:space="preserve">    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об Общественном Совете Вознесенского сельского поселения</w:t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/>
        <w:t xml:space="preserve">         </w:t>
      </w:r>
      <w:r>
        <w:rPr>
          <w:sz w:val="27"/>
          <w:szCs w:val="27"/>
        </w:rPr>
        <w:t>1. Общественный Совет Вознесенского  сельского поселения (далее – Общественный Совет) является совещательным органом при главе Вознесенского сельского поселения, образованным в целях развития институтов гражданского общества и всестороннего учета интересов населения поселения при реализации органами местного самоуправления вопросов местного значения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2. Общественный Совет не обладает правами юридического лица и функционирует без государственной регистрации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3. Общественный Совет осуществляет свою деятельность на основе Конституции Российской Федерации, федеральных законов, законов Кемеровской области, иных нормативных правовых актов Российской Федерации, Кемеровской области, Яйского муниципального района , нормативных правовых актов Вознесенского сельского поселения, настоящего Положения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4. Задачи Общественного Совета: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1) привлечение граждан и их объединений к реализации вопросов местного значения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2) выдвижение и поддержка гражданских инициатив, имеющих значение для Вознесенского сельского поселения и направленных на реализацию конституционных прав, свобод и законных интересов граждан и их объединений при реализации местного самоуправления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3) проведение общественной экспертизы проектов муниципальных правовых актов;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>
          <w:sz w:val="27"/>
          <w:szCs w:val="27"/>
        </w:rPr>
        <w:t>4) осуществление общественного контроля за деятельностью органов местного самоуправления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5. Общественный Совет утверждает Регламент Общественного Совета Вознесенского сельского поселения (далее – Регламент Общественного Совета)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6. Регламентом Общественного Совета устанавливаются: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1) порядок участия членов Общественного Совета в его деятельности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2) сроки и порядок проведения заседаний Общественного Совета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3) полномочия председателя Общественного Совета (далее - председатель Общественного Совета)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4) порядок принятия решений Общественного Совета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5) иные вопросы внутренней организации и порядка деятельности Общественного Совета в соответствии с настоящим Положением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7. Общественный Совет разрабатывает и утверждает Кодекс этики членов Общественного Совета Вознесенского сельского поселения (далее - Кодекс этики)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8. Выполнение требований, предусмотренных Кодексом этики, является обязательным для членов Общественного Совета.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/>
        <w:t xml:space="preserve">               </w:t>
      </w:r>
      <w:r>
        <w:rPr>
          <w:b/>
          <w:bCs/>
          <w:sz w:val="27"/>
          <w:szCs w:val="27"/>
        </w:rPr>
        <w:t>II. Порядок формирования и структура Общественного Совета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/>
        <w:t xml:space="preserve">           </w:t>
      </w:r>
      <w:r>
        <w:rPr>
          <w:sz w:val="27"/>
          <w:szCs w:val="27"/>
        </w:rPr>
        <w:t>1. Формирование и деятельность Общественного Совета основывается на принципах добровольности и законности.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/>
        <w:t xml:space="preserve">           </w:t>
      </w:r>
      <w:r>
        <w:rPr>
          <w:sz w:val="27"/>
          <w:szCs w:val="27"/>
        </w:rPr>
        <w:t>2. Общественный Совет формируется из числа граждан, имеющих заслуги в области защиты прав и свобод человека и гражданина, граждан с активной жизненной позицией, а также представителей действующих общественных объединений, проживающих на территории Вознесенского сельского поселения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 xml:space="preserve">3.Глава Вознесенского сельского поселения по результатам проведения консультаций с общественными объединениями и некоммерческими организациями, действующими в Вознесенском сельском поселении, учитывая предложения жителей поселения, имеющих заслуги в определенных сферах жизнедеятельности поселения , утверждает постановлением администрации  Вознесенского сельского поселения состав Общественного Совета. 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 xml:space="preserve">4. Председатель Общественного Совета выбирается большинством голосов от присутствующих на первом организационном заседании по предложению главы Вознесенского сельского поселения или руководителя районного местного отделения общественного объединения Российской Федерации. 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5. Внесение изменений в состав Общественного Совета осуществляется в порядке, установленном Регламентом Общественного Совета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6. Срок полномочий членов Общественного Совета истекает через 2 года со дня первого заседания Общественного Совета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7. Порядок избрания председателя Общественного Совета при досрочном прекращении его полномочий определяется Регламентом Общественного Совета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8. Общественный Совет вправе образовывать рабочие группы Общественного Совета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9. В состав рабочих групп Общественного Совета могут входить члены Общественного Совета, представители общественных объединений и иные граждане, привлеченные к работе Общественного Совета.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>
          <w:b/>
          <w:bCs/>
          <w:sz w:val="27"/>
          <w:szCs w:val="27"/>
        </w:rPr>
        <w:t xml:space="preserve">                                      </w:t>
      </w:r>
      <w:r>
        <w:rPr>
          <w:b/>
          <w:bCs/>
          <w:sz w:val="27"/>
          <w:szCs w:val="27"/>
        </w:rPr>
        <w:t>III. Член Общественного Совета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/>
        <w:t xml:space="preserve">        </w:t>
      </w:r>
      <w:r>
        <w:rPr>
          <w:sz w:val="27"/>
          <w:szCs w:val="27"/>
        </w:rPr>
        <w:t>1. Членом Общественного Совета может быть гражданин Российской Федерации, достигший 18 лет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2. Членом Общественного Совета не может быть: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1) лицо, признанное недееспособным или ограниченно дееспособным на основании решения суда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2) лицо, имеющее непогашенную или неснятую судимость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3) лицо, членство которого в Общественном Совете ранее было прекращено в результате грубого нарушения им Кодекса этики.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/>
        <w:t xml:space="preserve">          </w:t>
      </w:r>
      <w:r>
        <w:rPr>
          <w:sz w:val="27"/>
          <w:szCs w:val="27"/>
        </w:rPr>
        <w:t>3. Член Общественного Совета осуществляет свою деятельность на общественных началах без выплаты вознаграждения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4. Член Общественного Совета принимает личное участие в работе заседаний Общественного Совета, рабочих групп Общественного Совета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Член Общественного Совета вправе свободно высказывать свое мнение по любому вопросу деятельности Общественного Совета и рабочих групп Общественного Совета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Полномочия члена Общественного Совета прекращаются в случаях: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1) истечения срока его полномочий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2) подачи им заявления о выходе из состава Общественного Совета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3) неспособности по состоянию здоровья участвовать в работе Общественного Совета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4) вступления в законную силу вынесенного в отношении него обвинительного приговора суда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5) признания его недееспособным или ограниченно дееспособным безвестно отсутствующим или умершим на основании решения суда, вступившего в законную силу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6) грубого нарушения им Кодекса этики - по решению не менее половины членов Общественного Совета от установленной численности.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/>
        <w:t xml:space="preserve">                              </w:t>
      </w:r>
      <w:r>
        <w:rPr>
          <w:b/>
          <w:bCs/>
          <w:sz w:val="27"/>
          <w:szCs w:val="27"/>
        </w:rPr>
        <w:t>IV.  Деятельность Общественного Совета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/>
        <w:t xml:space="preserve">           </w:t>
      </w:r>
      <w:r>
        <w:rPr>
          <w:sz w:val="27"/>
          <w:szCs w:val="27"/>
        </w:rPr>
        <w:t>1. Основными формами работы Общественного Совета являются заседания Общественного Совета и рабочих групп Общественного Совета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2. Заседания Общественного Совета проводятся не реже четырех раз в год. По решению председателя Общественного Совета может быть проведено внеочередное заседание Общественного Совета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3. Общественный Совет вправе: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1) проводить слушания по общественно важным проблемам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2) проводить общественную экспертизу проектов муниципальных правовых актов и давать заключения о нарушениях законодательства Российской Федерации, Кемеровской области, Яйского муниципального района, Вознесенского сельского поселения обнаруженных в нормативных правовых актах  Вознесенского сельского поселения или их проектах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3) направлять указанные заключения главе Вознесенского сельского поселения, совету по противодействию коррупции в сферах деятельности органов местного самоуправления  Вознесенского сельского поселения,  в отдел администрации поселения, который разрабатывал проект нормативного правового акта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4) организовывать и проводить форумы, семинары, «круглые столы» по актуальным вопросам общественной жизни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5) обращаться и выступать с инициативой по вопросам местного значения в органы местного самоуправления Вознесенского сельского поселения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4.Решения Общественного Совета принимаются в форме заключений, предложений и обращений и носят рекомендательный характер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5. Общественный Совет может проводить общественную экспертизу проектов социально-значимых муниципальных правовых актов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6. Для проведения общественной экспертизы Общественный Совет создает рабочую группу, которая вправе: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1) привлекать экспертов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2) рекомендовать Общественному Совету обращаться с запросом в органы государственной власти и органы местного самоуправления Вознесенского сельского поселения о предоставлении необходимых документов и материалов для проведения общественной экспертизы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7. По результатам общественной экспертизы Общественный Совет готовит заключение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8. Заключение Общественного Совета по результатам общественной экспертизы проектов муниципальных правовых актов публикуется на официальном сайте администрации Яйского муниципального района в разделе «Органы власти», подразделе «Вознесенское сельское поселение»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9. Общественный Совет осуществляет сбор и обработку информации об инициативах граждан, проживающих на территории поселения, и их объединений по вопросам экономического и социального развития, укрепления правопорядка и общественной безопасности, защиты основных прав и свобод человека и гражданина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10. Общественный Совет доводит до сведения граждан, проживающих на территории поселения, и органов местного самоуправления информацию об инициативах, указанных в пункте 9 настоящего раздела, с целью привлечения общественности и органов местного самоуправления к их обсуждению и реализации.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/>
        <w:t> 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7"/>
          <w:szCs w:val="27"/>
        </w:rPr>
        <w:t>V. Взаимодействие Общественного Совета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7"/>
          <w:szCs w:val="27"/>
        </w:rPr>
        <w:t>с органами государственной власти и местного самоуправления</w:t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/>
        <w:t xml:space="preserve">              </w:t>
      </w:r>
      <w:r>
        <w:rPr>
          <w:sz w:val="27"/>
          <w:szCs w:val="27"/>
        </w:rPr>
        <w:t>1.Члены Общественного Совета вправе обратиться в Совет народных депутатов Вознесенского  сельского поселения с просьбой об участии в сессии Совета народных депутатов Вознесенского сельского поселения и к главе  Вознесенского сельского поселения - об участии в заседаниях коллегиальных или совещательных органов администрации Вознесенского  сельского поселения с правом совещательного голоса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2. Общественный Совет имеет право: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1) запрашивать у  администрации Вознесенского сельского поселения необходимые для исполнения своих полномочий сведения, за исключением тех, которые составляют государственную и иную охраняемую федеральным законом тайну;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2) приглашать представителей органов местного самоуправления на свои заседания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3. Органы и должностные лица администрации поселения оказывают содействие членам Общественного Совета в исполнении ими полномочий, установленных настоящим Положением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4. Организационно-техническое обеспечение деятельности Общественного Совета осуществляет организационный отдел администрации  Вознесенского сельского поселения.</w:t>
      </w:r>
    </w:p>
    <w:p>
      <w:pPr>
        <w:pStyle w:val="Normal"/>
        <w:bidi w:val="0"/>
        <w:spacing w:beforeAutospacing="1" w:after="0"/>
        <w:ind w:left="0" w:right="0" w:firstLine="709"/>
        <w:jc w:val="both"/>
        <w:rPr/>
      </w:pPr>
      <w:r>
        <w:rPr>
          <w:sz w:val="27"/>
          <w:szCs w:val="27"/>
        </w:rPr>
        <w:t>5. Администрация Вознесенского сельского поселения для информационного обеспечения деятельности Общественного Совета создает на своей странице на официальном сайте администрации Яйского муниципального района  раздел «Общественный Совет»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both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                         </w:t>
      </w:r>
    </w:p>
    <w:p>
      <w:pPr>
        <w:pStyle w:val="Heading1"/>
        <w:bidi w:val="0"/>
        <w:ind w:left="0" w:right="0" w:hanging="0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Heading1"/>
        <w:bidi w:val="0"/>
        <w:ind w:left="0" w:right="0" w:hanging="0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Heading1"/>
        <w:bidi w:val="0"/>
        <w:ind w:left="0" w:right="0" w:hanging="0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Heading1"/>
        <w:bidi w:val="0"/>
        <w:ind w:left="0" w:right="0" w:hanging="0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Heading1"/>
        <w:bidi w:val="0"/>
        <w:ind w:left="0" w:right="0" w:hanging="0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71</Words>
  <Characters>11848</Characters>
  <CharactersWithSpaces>10100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26:00Z</dcterms:created>
  <dc:creator>Администратор</dc:creator>
  <dc:description/>
  <dc:language>en-US</dc:language>
  <cp:lastModifiedBy/>
  <cp:lastPrinted>2015-01-27T14:58:00Z</cp:lastPrinted>
  <dcterms:modified xsi:type="dcterms:W3CDTF">2015-01-27T15:01:00Z</dcterms:modified>
  <cp:revision>5</cp:revision>
  <dc:subject/>
  <dc:title>                             РОССИЙСКАЯ ФЕДЕРАЦИЯ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