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        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МЕРОВСКАЯ ОБЛАСТЬ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ЙСКИЙ МУНИЦИПАЛЬНЫЙ  РАЙОН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 февраля   2017г.                               №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 Вознес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Кодекса этики и служебного по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 Администрации Вознесе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№25-ФЗ «О муниципальной службе в Российской Федерации», Указом Президента Российской Федерации от 12.08.2002 № 885 «Об утверждении общих принципов служебного поведения государственных служащих», с целью повышения эффективности исполнения муниципальными служащими своих должностных обязанносте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Утвердить Кодекс этики и служебного поведения муниципальных служащих Администрации Вознесенского сельского поселения 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 Главному специалисту Администрации Вознесенского сельского поселения Г.В.Ермошиной обеспечить персональное ознакомление муниципальных служащих с настоящим  постановл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Обнародовать настоящее постановление вступает в силу с момента обнародования на информационном стенде в здании администрации и разместить на сайте Яйского муниципального район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m.yayacity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 - телекоммуникационной сети «Интернет»  на странице «Вознесенское сельское поселение»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бнарод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возложить на главного специалиста Администрации  Ермошину Г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Вознесе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Н.П.Редь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есе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от  20.02.20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екс этики и служебного поведения муниципальных 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Вознесенского сельского поселени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ий Кодекс этики и служебного поведения муниципальных служащих Администрации Вознесенского сельского поселения (далее – Кодекс)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 12 декабря 1996 г.), Модельного кодекса поведения для государственных служащих (</w:t>
      </w:r>
      <w:r>
        <w:rPr>
          <w:rStyle w:val="Font31"/>
          <w:rFonts w:cs="Times New Roman" w:ascii="Times New Roman" w:hAnsi="Times New Roman"/>
          <w:sz w:val="24"/>
          <w:szCs w:val="24"/>
        </w:rPr>
        <w:t>приложение к Рекомендации Комитета министров Совета Европы от 11 мая 2000 г. № </w:t>
      </w:r>
      <w:r>
        <w:rPr>
          <w:rStyle w:val="Font31"/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Style w:val="Font31"/>
          <w:rFonts w:cs="Times New Roman" w:ascii="Times New Roman" w:hAnsi="Times New Roman"/>
          <w:sz w:val="24"/>
          <w:szCs w:val="24"/>
        </w:rPr>
        <w:t xml:space="preserve"> (2000) 10 о кодексах поведения для государственных служащих), Модельного закона «Об основах муниципальной службы» (принят на девятнадцатом пленарном заседании Межпарламентской Ассамблеи государств-участников СНГ (постановление № 19-10 от 26 марта 2002 г.), </w:t>
      </w:r>
      <w:r>
        <w:rPr>
          <w:rFonts w:cs="Times New Roman" w:ascii="Times New Roman" w:hAnsi="Times New Roman"/>
          <w:sz w:val="24"/>
          <w:szCs w:val="24"/>
        </w:rPr>
        <w:t>Федерального закона от 25.12.2008 № 273-ФЗ                                  «О противодействии коррупции», Федерального закона от 27.05.2003 № 58-ФЗ «О системе государственной службы Российской Федерации», Федерального закона от 02.03.2007 № 25-ФЗ «О муниципальной службе в Российской Федерации», других федеральных законов, содержащих ограничения, запреты и обязанности государственных служащих Российской Федерации и муниципальных служащих,  Указа Президента Российской Федерации от 12.08.2002 № 885 «Об утверждении общих принципов служебного поведения государственных служащих» и иных   правовых актах Российской Федерации, а также с общепризнанными нравственными принципами и нормами российского общества и государства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и сфера действия Кодекс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1. Кодекс представляет собой свод общих принципов профессиональной служебной этики и основных правил служебного поведения, которыми надлежит руководствоваться муниципальным служащим Администрации Вознесенского сельского поселения (далее – муниципальные служащие), независимо от замещаемой должност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 Гражданин Российской Федерации, поступающий на муниципальную службу (далее – муниципальная служба), знакомится с положениями Кодекса и соблюдает их в процессе исполнения своих должностных обязанност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3. Каждый муниципальный служащий должен принимать все необходимые меры для соблюдения положений настоящего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настоящего Кодекс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Цель Кодекс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 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ого служащего, доверия граждан к Администрации Вознесенского сельского поселения и обеспечение единой нравственно-нормативной основы поведения муниципальных служащи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призван повысить эффективность выполнения государственными и муниципальными служащими своих должностных обязанност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Кодекс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) служит основой для формирования должной морали в сфере муниципальной службы, уважительного отношения к муниципальной службе в общественном сознании;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 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 Знание и соблюдение муниципальным служащим положений Кодекса является одним из критериев оценки качества его профессиональной деятельности и служебного поведения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Основные принципы и правила служебного поведения, которыми надлежит руководствоваться муниципальным служащим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Основные принципы служебного поведения муниципальных служащих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1. Основные принципы служебного поведения муниципальных служащих представляют собой основы поведения, которыми им надлежит руководствоваться при исполнении должностных обязанност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 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 исполнять должностные обязанности добросовестно и на высоком профессиональном уровне в целях обеспечения эффективной работы Администрации Вознесенского сельского посе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 исходить из того, что признание, соблюдение и защита прав и свобод человека и гражданина определяют основной смысл и содержание деятельности Администрации  Вознесенского сельского поселения  и муниципальных служащи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 осуществлять свою деятельность в пределах полномочий Администрации  Вознесенского сельского поселения 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 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 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) уведомлять представителя нанимателя (работодателя)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ж) 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) 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) соблюдать нормы служебной, профессиональной этики и правила делового повед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проявлять корректность и внимательность в обращении с гражданами и должностными лицами, не используя нецензурную лексик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) 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) воздерживаться от поведения, которое могло бы вызвать сомнение в объективном исполнении муниципальными служащими должностных обязанностей, а также избегать конфликтных ситуаций, способных нанести ущерб их репутации или авторитету Администрации  Вознесенского сельского посе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) 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) не использовать служебное положение для оказания влияния на деятельность государственных органов и органов местного самоуправления, организаций, должностных лиц, государственных служащих, муниципальных служащих и граждан при решении вопросов личного характер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) воздерживаться от публичных высказываний, суждений и оценок в отношении деятельности Администрации Вознесенского сельского поселения, если это не входит в должностные обязанности муниципального служащег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) уважительно относиться к деятельности представителей средств массовой информации по информированию общества о работе Администрации Вознесенского сельского поселения, а также оказывать содействие в получении достоверной информации в установленном порядк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) воздерживаться в публичных выступлениях, в том числе в средствах массовой информации, от обозначения в иностранной валюте (условных денежных единицах) стоимости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блюдение законно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 Муниципальный служащий обязан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нормативные правовые акты Кемеровской  области, нормативные правовые акты  администрации Вознесенского сельского посел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2. Муниципальный служащий в своей деятельности не должен допускать нарушения законов и иных нормативных правовых актов исходя из политической, экономической целесообразности либо по иным мотивам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3. Муниципальный служащий обязан противодействовать проявлениям коррупции и предпринимать меры по ее профилактике в порядке, установленном законодательством Российской Федерации о противодействии коррупции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Требования к антикоррупционному поведению муниципальных служащих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 Муниципальный служащий при исполнении им должностных обязанностей не должен допускать личной заинтересованности, которая приводит или может привести к конфликту интересов. 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их личной заинтересованности, которая влияет или может повлиять на надлежащее исполнение ими должностных обязанностей. 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 Муниципальный служащий обязан  представлять сведения о доходах, об имуществе и обязательствах имущественного характера в соответствии с действующим законодательством Российской Федерации. 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 Муниципальный служащий обязан  уведомлять представителя нанимателя (работодателя) 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autoSpaceDE w:val="false"/>
        <w:ind w:firstLine="7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 Муниципальному служащему запрещается 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и в связи с протокольными мероприятиями, со служебными командировками и с другими официальными мероприятиями, признаются собственностью Администрации Вознесенского сельского поселения и передаются муниципальным служащим по акту в Администрацию Вознесенского сельского поселения за исключением случаев, установленных законодательством Российской Федераци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щение со служебной информацией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Муниципальный служащий может обрабатывать и передавать служебную информацию при соблюдении действующих в Администрации Вознесенского сельского поселения норм и требований, принятых в соответствии с законодательством Российской Федерации.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 Муниципальный служащий обязан принимать соответствующие меры для обеспечения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должностных обязанностей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Этика поведения муниципальных служащих, наделенных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распорядительными полномочия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отношению к другим муниципальным служащим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. Муниципальный служащий, наделенный организационно-распорядительными полномочиями по отношению к другим   муниципальным служащим, должен быть для них образцом профессионализма, безупречной репутации, способствовать формированию в Администрации Вознесенского сельского поселения благоприятного для эффективной работы морально-психологического клима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 Муниципальный служащий, наделенный организационно-распорядительными полномочиями по отношению к другим   муниципальным служащим, призван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принимать меры по предотвращению и урегулированию конфликтов интерес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принимать меры по предупреждению корруп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 не допускать случаев принуждения муниципальных служащих к участию в деятельности политических партий, иных общественных объедин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3. Муниципальный</w:t>
        <w:tab/>
        <w:t xml:space="preserve">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4. 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я подчиненных сотрудников, нарушающих принципы этики и правила служебного поведения, если он не принял мер, чтобы не допустить таких действий или бездействий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Этические правила служебного поведения муниципальных служащи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лужебное обще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 В служебном общении 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 В служебном общении муниципальный служащий воздерживается о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 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г) курения во время служебных совещаний, бесед, иного служебного общения с гражданам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 Муниципальные служащие призн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е служащие должны быть вежливыми, доброжелательными, корректными, внимательными и проявлять толерантность в общении с гражданами и коллегам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шний вид муниципального служащего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 Внешний вид муниципального служащего при исполнении им должностных обязанностей должен способствовать уважению граждан к Администрации  Вознесенского сельского посе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Ответственность за нарушение Кодекса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Ответственность муниципального  служащего за нарушение Кодекса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1. 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 Администрации Вознесенского сельского поселения, а в случаях, предусмотренных федеральными законами, нарушение положений Кодекса несет ответственность в соответствии с действующим законодательством.  </w:t>
      </w:r>
    </w:p>
    <w:p>
      <w:pPr>
        <w:pStyle w:val="Normal"/>
        <w:spacing w:before="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Соблюдение муниципальным служащим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  </w:t>
      </w:r>
    </w:p>
    <w:sectPr>
      <w:footerReference w:type="defaul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Font31">
    <w:name w:val="font31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41:00Z</dcterms:created>
  <dc:creator>1</dc:creator>
  <dc:description/>
  <cp:keywords/>
  <dc:language>en-US</dc:language>
  <cp:lastModifiedBy>1</cp:lastModifiedBy>
  <cp:lastPrinted>2017-02-20T12:57:00Z</cp:lastPrinted>
  <dcterms:modified xsi:type="dcterms:W3CDTF">2017-02-20T06:21:00Z</dcterms:modified>
  <cp:revision>4</cp:revision>
  <dc:subject/>
  <dc:title>                               РОССИЙСКАЯ ФЕДЕРАЦИЯ                    Проект</dc:title>
</cp:coreProperties>
</file>