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РОССИЙСКАЯ ФЕДЕРАЦИЯ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</w:rPr>
        <w:t xml:space="preserve">АДМИНИСТРАЦИЯ ВОЗНЕС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</w:t>
      </w:r>
      <w:r>
        <w:rPr/>
        <w:t>от  20  февраля   2017г.                                   №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ознесен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противодействия корруп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Вознесенского сельского поселения на 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уководствуясь </w:t>
      </w:r>
      <w:r>
        <w:rPr>
          <w:color w:val="000000"/>
          <w:shd w:fill="FFFFFF" w:val="clear"/>
        </w:rPr>
        <w:t xml:space="preserve">Указом Президента Российской Федерации от 01.04.2016 № 147 </w:t>
      </w:r>
      <w:r>
        <w:rPr/>
        <w:t xml:space="preserve"> «О Национальном плане противодействия коррупции на 2016-2017 годы», распоряжением Коллегии Администрации Кемеровской области от 27.05.2016 № 197-р «Об утверждении Плана противодействия коррупции в Кемеровской области на 2016-2017 годы», в целях совершенствования государственной политики по противодействию коррупции, устранения причин и условий, порождающих коррупцию, искоренения злоупотребления и предупреждения преступлений с использованием должностного положения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«План противодействия коррупции на территории Вознесенского сельского поселения на 2017 год»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Ответственным муниципальным служащим обеспечить выполнение Плана.</w:t>
      </w:r>
    </w:p>
    <w:p>
      <w:pPr>
        <w:pStyle w:val="Normal"/>
        <w:ind w:firstLine="708"/>
        <w:jc w:val="both"/>
        <w:rPr/>
      </w:pPr>
      <w:r>
        <w:rPr/>
        <w:t xml:space="preserve">3. Обнародовать настоящее постановление на информационном стенде в здании администрации и разместить на официальном сайте Яйского муниципального района: </w:t>
      </w:r>
      <w:hyperlink r:id="rId2">
        <w:r>
          <w:rPr>
            <w:rStyle w:val="InternetLink"/>
            <w:rFonts w:cs="Times New Roman"/>
            <w:color w:val="000000"/>
          </w:rPr>
          <w:t>http</w:t>
        </w:r>
        <w:r>
          <w:rPr>
            <w:rStyle w:val="InternetLink"/>
            <w:rFonts w:cs="Times New Roman"/>
            <w:color w:val="000000"/>
            <w:lang w:val="ru-RU"/>
          </w:rPr>
          <w:t>://</w:t>
        </w:r>
        <w:r>
          <w:rPr>
            <w:rStyle w:val="InternetLink"/>
            <w:rFonts w:cs="Times New Roman"/>
            <w:color w:val="000000"/>
          </w:rPr>
          <w:t>adm</w:t>
        </w:r>
        <w:r>
          <w:rPr>
            <w:rStyle w:val="InternetLink"/>
            <w:rFonts w:cs="Times New Roman"/>
            <w:color w:val="000000"/>
            <w:lang w:val="ru-RU"/>
          </w:rPr>
          <w:t>.</w:t>
        </w:r>
        <w:r>
          <w:rPr>
            <w:rStyle w:val="InternetLink"/>
            <w:rFonts w:cs="Times New Roman"/>
            <w:color w:val="000000"/>
          </w:rPr>
          <w:t>yayacity</w:t>
        </w:r>
        <w:r>
          <w:rPr>
            <w:rStyle w:val="InternetLink"/>
            <w:rFonts w:cs="Times New Roman"/>
            <w:color w:val="000000"/>
            <w:lang w:val="ru-RU"/>
          </w:rPr>
          <w:t>.</w:t>
        </w:r>
        <w:r>
          <w:rPr>
            <w:rStyle w:val="InternetLink"/>
            <w:rFonts w:cs="Times New Roman"/>
            <w:color w:val="000000"/>
          </w:rPr>
          <w:t>ru</w:t>
        </w:r>
        <w:r>
          <w:rPr>
            <w:rStyle w:val="InternetLink"/>
            <w:rFonts w:cs="Times New Roman"/>
            <w:color w:val="000000"/>
            <w:lang w:val="ru-RU"/>
          </w:rPr>
          <w:t>/</w:t>
        </w:r>
      </w:hyperlink>
      <w:r>
        <w:rPr/>
        <w:t xml:space="preserve"> в информационно - телекоммуникационной сети «Интернет»  на странице «Вознесенское сельское поселение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Постановление вступает в силу после его обнарод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Контроль над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лава  Вознесенского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льского поселения                                                       Н.П.Редькина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знесенского 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0  февраля 2017г.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отиводействия коррупц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 Вознесенском  сельском поселении 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6"/>
        <w:gridCol w:w="2284"/>
        <w:gridCol w:w="61"/>
        <w:gridCol w:w="24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b/>
                <w:sz w:val="22"/>
                <w:szCs w:val="22"/>
              </w:rPr>
              <w:t>Совершенствование нормативной правовой баз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актов Вознесенского сельского поселения в соответствие с законодательством Российской Федерации о противодействии коррупции, Кемеровской области, Яй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администрации. готовящие проекты нормативных правовых а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ровая политика. Профилактика коррупционных правонаруш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мероприятий по формированию в органах местного самоуправления поселения негативного отношения к дарению подарков указанным лицам и служащим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  <w:tr>
        <w:trPr>
          <w:trHeight w:val="2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людения требований к служебному по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аждому случаю несоблюдения  ограничений, запретов и неисполнения обязанностей, установленных в целях противодействия коррупции,  нарушения ограничений, касающихся получения подарков, и порядка сдачи подарка осуществлять проверку в порядке, предусмотренном нормативными правовыми актами Российской Федерации, и применять соответствующие меры юридической ответствен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муниципальные должности, и принятие предусмотренных законодательством Российской Федерации мер по предотвращению и урегулированию конфликта интересов. Каждый случай конфликта интересов предавать гласности и применять меры ответственности, предусмотренные законодательством Российской Федерации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Проведение проверки достоверности сведений о доходах и расходах, имуществе и обязательствах имущественного характера, представляемых лицами, замещающими муниципальные должности Администрации посе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здание и внедрение программы этического и профессионального образования муниципальных служащих в форме семинаров и тренингов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рганизовать доведение до лиц, замещающих муниципальные должности,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дательством Российской Федерации о противодействии коррупции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ршенствование деятельности по размещению заказов для муниципальных нуж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блюдения законодательства в вопросах размещения муниципальных заказов на поставки товаров, выполнение работ, оказание усл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- финанс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троля за выполнением заключенных муниципальных контрактов для нужд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- финанс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льнейшее внедрение в деятельность органов местного самоуправления  административных регламентов предоставления муниципальных услу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</w:t>
            </w:r>
            <w:r>
              <w:rPr>
                <w:b/>
                <w:sz w:val="22"/>
                <w:szCs w:val="22"/>
              </w:rPr>
              <w:t>Работа с обращениями гражд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ализа публикаций в средствах массовой информации, жалоб и обращений граждан с точки зрения наличия в них сведений о фактах корруп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ки достоверности информации, освещенной в средствах массовой информации и содержащейся в обращениях граждан, о фактах коррупции в органах местного само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еятельности по исполнению требований нормативных правовых актов, регулирующих порядок рассмотрения обращений гражд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доступа граждан к информации о деятельности органов местного самоуправлен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органов местного самоуправления и обще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о повышению роли общественных организаций и общественных советов в реализации мер по противодействию корруп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озможностей средств массовой информации в реализации мер антикоррупционной направленности, профилактике и предупреждении корруп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рока действия пла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ры профилактики коррупции и повышения эффективности противодействия корруп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в ежегодный отчет главы поселения о результатах своей деятельности, деятельности администрации поселения  муниципальных вопросов, касающихся предупреждения коррупции и борьбы с ней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3:45:00Z</dcterms:created>
  <dc:creator>1</dc:creator>
  <dc:description/>
  <cp:keywords/>
  <dc:language>en-US</dc:language>
  <cp:lastModifiedBy>1</cp:lastModifiedBy>
  <cp:lastPrinted>2017-02-20T13:30:00Z</cp:lastPrinted>
  <dcterms:modified xsi:type="dcterms:W3CDTF">2017-02-20T06:32:00Z</dcterms:modified>
  <cp:revision>5</cp:revision>
  <dc:subject/>
  <dc:title>РОССИЙСКАЯ ФЕДЕРАЦИЯ</dc:title>
</cp:coreProperties>
</file>