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ab/>
        <w:tab/>
        <w:tab/>
        <w:t xml:space="preserve">            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ВОЗНЕСЕ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17.03.2015 г.                                                                                    № 6</w:t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,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е сельское поселение, возмещения затрат, не покрываемых платежами населения, за предоставленные коммунальные услуги организациями, осуществляющим производственно-хозяйственную деятельность в сфере жилищно-коммунального хозяйства, руководствуясь </w:t>
      </w:r>
      <w:hyperlink r:id="rId2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остановлением Совета народных депутатов Вознесенского сельского поселения от 22.12.2014 №11 "О бюджете Вознесенского сельского поселения на 2015 год и плановый период 2016 и 2017 годов"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Вознесенского сельского поселения осуществлять финансирование, на выплату субсидий на возмещение части затрат  и (или) недополученных  доходов организациям, предоставляющим услуги населению по теплоснабжению , холодному водоснабжению и водоотведению, размер которых не обеспечивает возмещение экономически обоснованных затрат, в пределах средств, предусмотренных на эти цели постановлением Совета народных депутатов Вознесенского сельского поселения от 22.12.2014г. № 11  "О бюджете Вознесенского сельского поселения на 2015 год и плановый период 2016 и 2017 год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читать утратившим силу постановление администрации Вознесенского сельского поселения от 26.11.2013г. № 17 "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Настоящее постановление распространяет свои действия с 01.01.2015 г., и подлежит обнарод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а Вознесен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ельского поселения </w:t>
        <w:tab/>
        <w:tab/>
        <w:tab/>
        <w:t xml:space="preserve">                                  Н.П. Редь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1"/>
        </w:numPr>
        <w:jc w:val="left"/>
        <w:rPr>
          <w:sz w:val="26"/>
          <w:szCs w:val="26"/>
        </w:rPr>
      </w:pPr>
      <w:r>
        <w:rPr>
          <w:sz w:val="26"/>
          <w:szCs w:val="26"/>
        </w:rPr>
        <w:t>Общее по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.1. Настоящий порядок устанавливает правила предоставления субсидий на 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  (далее - субсидий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Выделение средств бюджета на предоставление субсидий осуществляет администрация Вознесенского сельского поселения (далее администрация), являющаяся главным распорядителем бюджетных средств в соответствии с решением о бюджете Вознесенского сельского поселения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.3. Право на получение субсидий имеют организации любых форм собственности (за исключением государственных (муниципальных) учреждений) и индивидуальные предприниматели (далее по тексту – Получатели), заключившие договор на предоставление субсидий и одновременно соответствующие следующим требования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</w:t>
      </w:r>
    </w:p>
    <w:p>
      <w:pPr>
        <w:pStyle w:val="Text3cl"/>
        <w:shd w:fill="FFFFFF" w:val="clear"/>
        <w:spacing w:before="144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деятельность организаций по предоставлению коммунальных услуг по теплоснабжению, горячему водоснабжению, холодному водоснабжению и водоотведению предусмотрена уставом организации;</w:t>
      </w:r>
    </w:p>
    <w:p>
      <w:pPr>
        <w:pStyle w:val="21"/>
        <w:spacing w:before="0" w:after="0"/>
        <w:ind w:firstLine="540"/>
        <w:contextualSpacing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-наличие регистрации в качестве юридического лица или индивидуального предпринимателя в установленном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епроведение ликвидации организации осуществляющей производственно-хозяйственную деятельность в сфере жилищно-коммунального хозяйства и отсутствие решения арбитражного суда о признании юридического лица, индивидуального предпринимателя банкротом и открытии конкурс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договора на управление многоквартирным домом и (или) договора на выполнение услуг по содержанию и ремонту общего имущества многоквартирного дома для управляющих компаний и ТСЖ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протокола решения собственников о выборе способа управления, устава, свидетельства о регистрации в едином государственном реестре юридических лиц, для управляющих компаний и ТС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Целью предоставления субсидий  организациям, предоставляющим коммунальные услуги населению, является возмещение разницы между тарифами, установленными Региональной энергетической комиссией Кемеровской  (далее РЭК КО) и размером платы граждан за коммунальные услуги  для граждан, установленными постановлением Администрации Яйского муниципального района</w:t>
      </w:r>
    </w:p>
    <w:p>
      <w:pPr>
        <w:pStyle w:val="21"/>
        <w:ind w:left="784" w:hanging="0"/>
        <w:rPr>
          <w:sz w:val="26"/>
          <w:szCs w:val="26"/>
        </w:rPr>
      </w:pPr>
      <w:r>
        <w:rPr>
          <w:sz w:val="26"/>
          <w:szCs w:val="26"/>
        </w:rPr>
        <w:t>2.  Определение объема  предоставления субсидий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. Размер  субсидии  на возмещение части затрат и (или) недополученных доходов организациям, предоставляющим услуги населению  по  теплоснабжению (</w:t>
      </w:r>
      <w:r>
        <w:rPr>
          <w:b/>
          <w:bCs/>
          <w:sz w:val="26"/>
          <w:szCs w:val="26"/>
        </w:rPr>
        <w:t xml:space="preserve">Дот) за отчетный месяц </w:t>
      </w:r>
      <w:r>
        <w:rPr>
          <w:b/>
          <w:sz w:val="26"/>
          <w:szCs w:val="26"/>
        </w:rPr>
        <w:t>определяется как: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-сумма </w:t>
      </w:r>
      <w:r>
        <w:rPr>
          <w:b/>
          <w:bCs/>
          <w:sz w:val="26"/>
          <w:szCs w:val="26"/>
        </w:rPr>
        <w:t>расчета возмещения части затрат и (или) недополученных</w:t>
      </w:r>
      <w:r>
        <w:rPr>
          <w:b/>
          <w:sz w:val="26"/>
          <w:szCs w:val="26"/>
        </w:rPr>
        <w:t xml:space="preserve"> доходов от предоставления услуг по  теплоснабжению </w:t>
      </w:r>
      <w:r>
        <w:rPr>
          <w:b/>
          <w:bCs/>
          <w:sz w:val="26"/>
          <w:szCs w:val="26"/>
        </w:rPr>
        <w:t>по общедомовым приборам учета 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 расчета возмещения части затрат и (или) недополученных</w:t>
      </w:r>
      <w:r>
        <w:rPr>
          <w:b/>
          <w:sz w:val="26"/>
          <w:szCs w:val="26"/>
        </w:rPr>
        <w:t xml:space="preserve"> до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от предоставления услуг по  теплоснабжению </w:t>
      </w:r>
      <w:r>
        <w:rPr>
          <w:b/>
          <w:bCs/>
          <w:sz w:val="26"/>
          <w:szCs w:val="26"/>
        </w:rPr>
        <w:t xml:space="preserve">без общедомовых приборов учета,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6"/>
          <w:szCs w:val="26"/>
        </w:rPr>
        <w:t>2.1.1. 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>по общедомовым приборам учета</w:t>
      </w:r>
      <w:r>
        <w:rPr>
          <w:sz w:val="26"/>
          <w:szCs w:val="26"/>
        </w:rPr>
        <w:t xml:space="preserve"> определяется как разница  стоимости отпущенного объема теплоснабжения по тарифу, установленному РЭК КО и стоимость отпущенного объема теплоснабжения в соответствии с  размером платы граждан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тоимость отпущенного объема теплоснабжения по тарифу, установленному РЭК КО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определяется как</w:t>
      </w:r>
      <w:r>
        <w:rPr>
          <w:bCs/>
          <w:sz w:val="26"/>
          <w:szCs w:val="26"/>
        </w:rPr>
        <w:t xml:space="preserve"> произведение </w:t>
      </w:r>
      <w:r>
        <w:rPr>
          <w:sz w:val="26"/>
          <w:szCs w:val="26"/>
        </w:rPr>
        <w:t xml:space="preserve"> объема теплоснабжения </w:t>
      </w:r>
      <w:r>
        <w:rPr>
          <w:b/>
          <w:sz w:val="26"/>
          <w:szCs w:val="26"/>
        </w:rPr>
        <w:t>по показаниям общедомового прибора учета</w:t>
      </w:r>
      <w:r>
        <w:rPr>
          <w:sz w:val="26"/>
          <w:szCs w:val="26"/>
        </w:rPr>
        <w:t xml:space="preserve">, Гкал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тарифа за 1 Гкал тепловой энергии, установленный РЭК КО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оимость отпущенного объема теплоснабжения в соответствии с  размером платы граждан, установленной постановлением Администрации Яйского муниципального района определяется как  объем теплоснабжения по показаниям общедомового прибора учета, умноженный на   размер платы за 1 Гкал по теплоснабжению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/>
          <w:bCs/>
          <w:sz w:val="26"/>
          <w:szCs w:val="26"/>
        </w:rPr>
        <w:t>без общедомовых приборов</w:t>
      </w:r>
      <w:r>
        <w:rPr>
          <w:bCs/>
          <w:sz w:val="26"/>
          <w:szCs w:val="26"/>
        </w:rPr>
        <w:t xml:space="preserve"> учета</w:t>
      </w:r>
      <w:r>
        <w:rPr>
          <w:sz w:val="26"/>
          <w:szCs w:val="26"/>
        </w:rPr>
        <w:t xml:space="preserve"> определяется как разница между стоимостью отпущенного объема теплоснабжения по тарифу, установленному РЭК КО, руб.   и  стоимостью отпущенного объема теплоснабжения в соответствии с размером платы граждан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тоимость отпущенного объема теплоснабжения по тарифу, установленному РЭК КО 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определяется как произведени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 для населения в соответствии с нормативным потреблением (норматив потребления коммунальной услуги по отоплению устанавливается приказом Департамента ЖКХ и дорожного хозяйства Кемеровской области ), предъявленный ресурсоснабжающей организацией, Гкал на тариф за 1 Гкал  тепловой энергии, установленный РЭК КО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оимость отпущенного объема теплоснабжения в соответствии с размером платы граждан, установленной постановлением Администрации Яйского муниципального района определяется как произведение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 для населения в соответствии с нормативным потреблением (норматив потребления коммунальной услуги по отоплению устанавливается приказом Департамента ЖКХ и дорожного хозяйства Кемеровской области ), начисленный для населения, на   размер платы за 1 Гкал по теплоснабжению, установленной 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2.2. Размер субсидий на возмещение части затрат и (или) недополученных доходов организациям, предоставляющим населению услуги по   </w:t>
      </w:r>
      <w:r>
        <w:rPr>
          <w:sz w:val="26"/>
          <w:szCs w:val="26"/>
        </w:rPr>
        <w:t>холодному водоснабжению, водоотведению</w:t>
      </w:r>
      <w:r>
        <w:rPr>
          <w:b/>
          <w:bCs/>
          <w:sz w:val="26"/>
          <w:szCs w:val="26"/>
        </w:rPr>
        <w:t xml:space="preserve"> за отчетный месяц </w:t>
      </w:r>
      <w:r>
        <w:rPr>
          <w:b/>
          <w:sz w:val="26"/>
          <w:szCs w:val="26"/>
        </w:rPr>
        <w:t>определяется как сумма: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асчета возмещения  части затрат и (или) недополученных  доходов от предоставления услуг по    </w:t>
      </w:r>
      <w:r>
        <w:rPr>
          <w:sz w:val="26"/>
          <w:szCs w:val="26"/>
        </w:rPr>
        <w:t>холодному водоснабжению, водоотведению</w:t>
      </w:r>
      <w:r>
        <w:rPr>
          <w:b/>
          <w:sz w:val="26"/>
          <w:szCs w:val="26"/>
        </w:rPr>
        <w:t xml:space="preserve"> по </w:t>
      </w:r>
      <w:r>
        <w:rPr>
          <w:b/>
          <w:bCs/>
          <w:sz w:val="26"/>
          <w:szCs w:val="26"/>
        </w:rPr>
        <w:t>общедомовым приборам учета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асчета возмещения части  затрат и (или) недополученных доходов от предоставления услуг по    </w:t>
      </w:r>
      <w:r>
        <w:rPr>
          <w:sz w:val="26"/>
          <w:szCs w:val="26"/>
        </w:rPr>
        <w:t>холодному водоснабжению, водоотведению</w:t>
      </w:r>
      <w:r>
        <w:rPr>
          <w:b/>
          <w:sz w:val="26"/>
          <w:szCs w:val="26"/>
        </w:rPr>
        <w:t xml:space="preserve"> без </w:t>
      </w:r>
      <w:r>
        <w:rPr>
          <w:b/>
          <w:bCs/>
          <w:sz w:val="26"/>
          <w:szCs w:val="26"/>
        </w:rPr>
        <w:t>общедомовых приборов учета.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 возмещения части затрат и (или) недополученных доходов от предоставления услуг холодного водоснабжения,  водоотведения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общедомовым приборам учета</w:t>
      </w:r>
      <w:r>
        <w:rPr>
          <w:sz w:val="26"/>
          <w:szCs w:val="26"/>
        </w:rPr>
        <w:t xml:space="preserve"> определяются как разница стоимости отпущенного объема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холодного водоснабжения, водоотведения по тарифу, установленному РЭК КО, руб. и стоимости отпущенного объема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холодного водоснабжения, водоотведения в соответствии с размером платы граждан, установленной постановлением Администрации Яйского муниципального района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оимость отпущенного объема холодного водоснабжения (водоотведения) по тарифу, установленному РЭК КО  определяется как 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ъем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холодного водоснабжения, водоотведения по показаниям общедомового прибора учета, м3 на  тариф за 1 м3 по холодному водоснабжению (водоотведению), установленный РЭК КО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оимость отпущенного объема холодного водоснабжения, водоотведения в соответствии с  размером платы граждан, установленной постановлением Администрации Яйского муниципального района определяется как произведение объема холодного водоснабжения, водоотведения по показаниям общедомового прибора учета в м3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 размер платы за 1 м3 холодного водоснабжения , водоотведения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 от предоставления услуг по поставке холодного водоснабжения,  водоотведения </w:t>
      </w:r>
      <w:r>
        <w:rPr>
          <w:b/>
          <w:bCs/>
          <w:sz w:val="26"/>
          <w:szCs w:val="26"/>
        </w:rPr>
        <w:t>без общедомовых приборов учета</w:t>
      </w:r>
      <w:r>
        <w:rPr>
          <w:b/>
          <w:sz w:val="26"/>
          <w:szCs w:val="26"/>
        </w:rPr>
        <w:t xml:space="preserve"> определяется как разни</w:t>
      </w:r>
      <w:r>
        <w:rPr>
          <w:sz w:val="26"/>
          <w:szCs w:val="26"/>
        </w:rPr>
        <w:t xml:space="preserve">ца </w:t>
      </w:r>
      <w:r>
        <w:rPr>
          <w:b/>
          <w:bCs/>
          <w:sz w:val="26"/>
          <w:szCs w:val="26"/>
        </w:rPr>
        <w:t xml:space="preserve">  с</w:t>
      </w:r>
      <w:r>
        <w:rPr>
          <w:sz w:val="26"/>
          <w:szCs w:val="26"/>
        </w:rPr>
        <w:t>тоимость отпущенного объема холодного водоснабжения , водоотведения по тарифу, установленному РЭК КО, руб.и  стоимости отпущенного объема холодного водоснабжения (водоотведения) в соответствии с  размером платы граждан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оимость отпущенного объема холодного водоснабжения, водоотведения по тарифу, установленному РЭК КО  определяется как</w:t>
      </w:r>
      <w:r>
        <w:rPr>
          <w:bCs/>
          <w:sz w:val="26"/>
          <w:szCs w:val="26"/>
        </w:rPr>
        <w:t xml:space="preserve"> произведение о</w:t>
      </w:r>
      <w:r>
        <w:rPr>
          <w:sz w:val="26"/>
          <w:szCs w:val="26"/>
        </w:rPr>
        <w:t>бъема холодного водоснабжения, , водоотведения для населения в соответствии с нормативным потреблением (норматив потребления коммунальной услуги по холодному водоснабжению, и водоотведению устанавливается приказом Департамента ЖКХ и дорожного хозяйства Кемеровской области ), предъявленный ресурсоснабжающей организацией, в м3 на   тариф за 1 м3 по холодного водоснабжения, водоотведения, установленный Департаментом РЭК КО, руб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тоимость отпущенного объема холодного водоснабжения, горячего водоснабжения, водоотведения в соответствии с  размером платы граждан, установленной постановлением Администрации Яйского муниципального района  определяется как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холодного водоснабжения, водоотведения, начисленный для населения в соответствии с нормативным потреблением (норматив потребления коммунальной услуги по холодному водоснабжению, и водоотведению устанавливается приказом Департамента ЖКХ и дорожного хозяйства Кемеровской области ), в м3 на   размер платы за 1 м3 холодного водоснабжения , водоотведения, установленной постановл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Субсидия предоставляется Получателям ежемесячно на основании договоров на возмещение части затрат и (или) недополученных доходов, заключенных с Администраций Вознесенского сельского поселения. Получатель субсидии должен предоставить в администрацию реестр адресов и количество получателей коммунальных услуг, проживающими в многоквартирных и  индивидуальных домах, заверенные в установленном порядке</w:t>
      </w:r>
      <w:r>
        <w:rPr>
          <w:b/>
          <w:sz w:val="26"/>
          <w:szCs w:val="26"/>
        </w:rPr>
        <w:t>.</w:t>
      </w:r>
    </w:p>
    <w:p>
      <w:pPr>
        <w:pStyle w:val="21"/>
        <w:ind w:hanging="0"/>
        <w:jc w:val="both"/>
        <w:rPr/>
      </w:pPr>
      <w:r>
        <w:rPr>
          <w:b w:val="false"/>
          <w:sz w:val="26"/>
          <w:szCs w:val="26"/>
        </w:rPr>
        <w:t>3.2. Получатели, ежемесячно до  15 числа месяца, следующего за отчетным, предоставляют в Администрацию: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теплоснабжению  ( Приложение № 1);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  (Приложение № 2);</w:t>
      </w:r>
    </w:p>
    <w:p>
      <w:pPr>
        <w:pStyle w:val="21"/>
        <w:jc w:val="both"/>
        <w:rPr/>
      </w:pPr>
      <w:r>
        <w:rPr>
          <w:b w:val="false"/>
          <w:sz w:val="26"/>
          <w:szCs w:val="26"/>
        </w:rPr>
        <w:t>-  предварительный расчет предоставления субсидий на  возмещение части затрат и (или) недополученных доходов  организациям, предоставляющим населению услуги по теплоснабжению, холодному водоснабжению и водоотведению (предоставляется в случае необходимости аналогично  Приложениям №№ 1,2,;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счет-фактуру на оказан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>
          <w:sz w:val="26"/>
          <w:szCs w:val="26"/>
          <w:highlight w:val="cyan"/>
        </w:rPr>
      </w:pPr>
      <w:r>
        <w:rPr>
          <w:rStyle w:val="Emphasis"/>
          <w:i w:val="false"/>
          <w:sz w:val="26"/>
          <w:szCs w:val="26"/>
        </w:rPr>
        <w:t>3.3. Все документы   должны быть подписаны  руководителем и  главным бухгалтером Получателя и заверены</w:t>
      </w:r>
      <w:r>
        <w:rPr>
          <w:rStyle w:val="Emphasis"/>
          <w:b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ечатью.</w:t>
      </w:r>
      <w:r>
        <w:rPr>
          <w:bCs/>
          <w:sz w:val="26"/>
          <w:szCs w:val="26"/>
        </w:rPr>
        <w:t xml:space="preserve"> Руководитель Получателя несет ответственность за    достоверность предоставляемых расчетов.</w:t>
      </w: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3.4. Предоставление субсидий осуществляется в пределах бюджетных ассигнований и лимитов бюджетных обязательств, предусмотренных постановлением Совета народных депутатов Вознесенского сельского поселения от 22.12.2014 № 11  "О бюджете Вознесенского сельского  поселения на 2015 год и плановый период 2016 и 2017 годов"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5. Администрация 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6. Администрация осуществляет контроль за целевым использованием субсид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8. Субсидии носят целевой характер и не могут быть использованы на цели, не предусмотренные постановлением Совета народных депутатов Вознесенского сельского поселения от 22.12.2014 № 11  "О бюджете Вознесенского сельского поселения на 2015 год и плановый период 2016 и 2017 годов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/>
      </w:pPr>
      <w:r>
        <w:rPr>
          <w:sz w:val="26"/>
          <w:szCs w:val="26"/>
        </w:rPr>
        <w:t>3.9. Администрация вправе при необходимости запрашивать дополнительные сведения, подтверждающие данные, содержащиеся в расчетах размеров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/>
      </w:pPr>
      <w:r>
        <w:rPr>
          <w:sz w:val="26"/>
          <w:szCs w:val="26"/>
        </w:rPr>
        <w:t>3.10.  Стороны  ежеквартально до 20 числа месяца, следующего за окончанием квартала, производят сверку проведенных расчетов путем составления единого акта-све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11. Организации ежемесячно до 15 числа предоставляют в администрацию отчет о целевом использовании субсидий по форме согласно приложению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8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орядок возврата субсидий в случае нарушения условий, установленных при их предоставлени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Субсидии на возмещение части затрат и (или) недополученных доходов в связи с оказанием услуг по поставке теплоснабжения, холодного водоснабжения и водоотведения, подлежат возврату в бюджет городского округа в следующих случая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целевое использование субсид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епредставление отчетов или предоставление отчетов, содержащих недостоверные сведения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иных случаях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2. При выявлении обстоятельств, указанных в п. 3.1 настоящего Порядка, Получатели возвращают субсидии в бюджет поселения не позднее 25 декабря отчетного года. При отказе Получателей субсидий от возврата указанных средств  денежные средства взыскиваются в судебном порядке в соответствии с действующим законодательством Российской Федераци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ConsPlusNonformat"/>
        <w:widowControl/>
        <w:jc w:val="center"/>
        <w:rPr/>
      </w:pPr>
      <w:r>
        <w:rPr/>
        <w:t>за ______________ 20__ г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68"/>
        <w:gridCol w:w="374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апливаемая жилая  площадь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новый объем услуг предоставленной услуги  по нормативу , в соответствии с приказом Департамента ЖКХ и дорожного строительства Кемеровской области (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 xml:space="preserve">-площадь* 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 xml:space="preserve"> - норматив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Экономически обоснованный тариф для нужд населения, утвержденный РЭК Кемеровской области, руб.коп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азмер платы граждан руб. коп. утвержденный постановлением Администрации Яйского муниципального района.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ер субсидии от разницы между ЭОТ и размера платы граждан (Показатель стр. 2 * (показатель стр. 3- показатель стр. 4)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плоснабжения по общедомовым приборам учета, Гка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Расчет субсидии на возмещение затрат по общедомовым приборам учета ((Показатель стр.3 * Показатель стр.11) – (Показатель стр. 4* Показатель стр.11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субсидии на возмещение затрат Показатель стр.5+ Показатель стр.7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М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ЕРКЦ»           _________________</w:t>
      </w:r>
      <w:r>
        <w:br w:type="page"/>
      </w:r>
    </w:p>
    <w:p>
      <w:pPr>
        <w:pStyle w:val="ConsPlusNonformat"/>
        <w:widowControl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63"/>
        <w:gridCol w:w="981"/>
        <w:gridCol w:w="981"/>
        <w:gridCol w:w="981"/>
        <w:gridCol w:w="654"/>
        <w:gridCol w:w="1090"/>
        <w:gridCol w:w="1090"/>
        <w:gridCol w:w="981"/>
        <w:gridCol w:w="1090"/>
      </w:tblGrid>
      <w:tr>
        <w:trPr>
          <w:trHeight w:val="76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 жилищному фонду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всего (ст.5+ст.9)</w:t>
            </w:r>
          </w:p>
        </w:tc>
      </w:tr>
      <w:tr>
        <w:trPr>
          <w:trHeight w:val="178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3-ст.4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8-ст.9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ЕРКЦ»      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" w:leader="none"/>
        </w:tabs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89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организации, предоставляющей населению услуги по теплоснабжению, руб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селения на оплату услуг, рубле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холодному водоснабж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62"/>
        <w:gridCol w:w="1856"/>
        <w:gridCol w:w="398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организации, предоставляющей населению услуги по предоставляющим населению услуги по холодному водоснабжению,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селения на оплату услуг, рубле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горячему снабж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19"/>
        <w:gridCol w:w="1913"/>
        <w:gridCol w:w="394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отведению, 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водоотведению, рубле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водоотвед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19"/>
        <w:gridCol w:w="1913"/>
        <w:gridCol w:w="394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отведению, 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водоотведению, рубле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0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6"/>
        </w:tabs>
        <w:ind w:left="37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6" w:hanging="21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center"/>
      <w:textAlignment w:val="baseline"/>
    </w:pPr>
    <w:rPr>
      <w:b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60ECE59097E05CBA335F3EA6296D7A4BF8EA79E11966E0DACB781D6EF53DD37BAC0C05539hFg1F" TargetMode="External"/><Relationship Id="rId3" Type="http://schemas.openxmlformats.org/officeDocument/2006/relationships/hyperlink" Target="consultantplus://offline/ref=BB560ECE59097E05CBA335F3EA6296D7A4BC8BA69816966E0DACB781D6hEgF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59:00Z</dcterms:created>
  <dc:creator>Customer</dc:creator>
  <dc:description/>
  <cp:keywords/>
  <dc:language>en-US</dc:language>
  <cp:lastModifiedBy>User</cp:lastModifiedBy>
  <cp:lastPrinted>2015-03-19T10:33:00Z</cp:lastPrinted>
  <dcterms:modified xsi:type="dcterms:W3CDTF">2015-03-19T03:33:00Z</dcterms:modified>
  <cp:revision>9</cp:revision>
  <dc:subject/>
  <dc:title>РОССИЙСКАЯ ФЕДЕРАЦИЯ</dc:title>
</cp:coreProperties>
</file>