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>«  20 »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u w:val="single"/>
        </w:rPr>
        <w:t>марта 2015г.</w:t>
      </w:r>
      <w:r>
        <w:rPr>
          <w:bCs/>
          <w:sz w:val="28"/>
          <w:szCs w:val="28"/>
        </w:rPr>
        <w:t xml:space="preserve">           № </w:t>
      </w:r>
      <w:r>
        <w:rPr>
          <w:bCs/>
          <w:sz w:val="28"/>
          <w:szCs w:val="28"/>
          <w:u w:val="single"/>
        </w:rPr>
        <w:t xml:space="preserve">7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 xml:space="preserve">с.Вознесенка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опуску  ледохода и паводковых в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ознесенского сельского поселения в  2015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 исполнение  Закона Кемеровской области от 02 ноября 1998 г.№ 50-ОЗ «О защите населения и территории Кемеровской области от чрезвычайных ситуаций природного и техногенного характера», на основании  Постановления Администрации Яйского муниципального района от 6 марта 2015г.№ 428 «О мерах по пропуску ледохода и паводковых вод на территории  Яйского муниципального района в 2015 году 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заблаговременной подготовки и принятия неотложных мер по обеспечению безопасного пропуска ледохода и паводковых вод, своевременного проведения мероприятий по защите населения, жилых, хозяйственных и промышленных объектов от воздействия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остав противопаводковой  комиссии по пропуску ледохода и паводковых вод  на территории Вознесенского сельского поселения  в 2015 году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дькина Наталья Павловна – глава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в Валерий Владимирович – 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Арышев Алексей Владимирович – 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царенко Андрей Анатольевич – электромонтер Яйской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а Галина Витальевна – главный специалист Администрации</w:t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фанасьев Никита Васильевич - директор МКОУ « Вознесенская  школ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галова Нина Николаевна – зав. Вознесенским ФАПом, депутат  Совет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родных депутатов Вознес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Редькин Александр Александрович – зав. Вознесенским  вет.участком</w:t>
      </w:r>
      <w:r>
        <w:rPr>
          <w:b/>
          <w:sz w:val="28"/>
          <w:szCs w:val="28"/>
        </w:rPr>
        <w:t xml:space="preserve"> 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пнев Николай Николаевич – начальник Вознесенского участка ООО «Тепл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носов Сергей Александрович -  ИП д.Наза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 Иван Николаевич – староста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овский Александр Михайлович  -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 Сергей Павлович –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а Лидия Михайловна -  социальный работник , депутат Совета народных депутатов Вознесе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валов Сергей Яковлевич -  ИП  д.Собол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мероприятий по обеспечению безопасного пропуска ледохода и паводковых вод  на территории Вознесенского сельского поселения в 2015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Организовать работу по страхованию личного имущества граждан, попадающих в зоны возможного под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миссии провести следующие мероприятия:</w:t>
      </w:r>
    </w:p>
    <w:p>
      <w:pPr>
        <w:pStyle w:val="31"/>
        <w:rPr/>
      </w:pPr>
      <w:r>
        <w:rPr/>
        <w:t xml:space="preserve">        </w:t>
      </w:r>
      <w:r>
        <w:rPr/>
        <w:t>3.1.Организовать подготовку предприятий и организаций независимо от форм собственности и подчиненности к устойчивой работе в паводковый период, обеспечить координацию их действий на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Обеспечить безопасность населения, сохранность жилого фонда, объектов и материальных ценностей.</w:t>
      </w:r>
    </w:p>
    <w:p>
      <w:pPr>
        <w:pStyle w:val="Style15"/>
        <w:keepNext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.Провести подготовительные работы по предупреждению затопления объектов жизнеобеспечения и дорожно- мостового хозяйства при экстримальных горизонтах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Назначить ответственных лиц за эвакуацию людей из мест затопления, определить и оборудовать места для временного проживания населения, организовать медицинское обслуживание и снабжение населения продовольствием и товарами первой необ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Создать аварийно-спасательную команду, укомплектовать средствами для ведения 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Обеспечить регулярное информирование населения о развитии весеннего паводка и своевременное оповещение при угрозе затопления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 необходимости организовать круглосуточное дежурство членами комиссии по ЧС и работниками Администрации Возн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к постановлению № 7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от 20 марта 2015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ЛАН   М Е Р О П Р И Я Т И Й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 обеспечению безопасного пропуска ледохода и паводковых вод в 2015г.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/п    Наименование мероприятий                            Срок                              Ответственные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выполнения</w:t>
      </w:r>
    </w:p>
    <w:p>
      <w:pPr>
        <w:pStyle w:val="Normal"/>
        <w:rPr>
          <w:szCs w:val="28"/>
        </w:rPr>
      </w:pPr>
      <w:r>
        <w:rPr>
          <w:szCs w:val="28"/>
        </w:rPr>
        <w:t>1.Руководителям учреждений и организаций          В течении  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территории обеспечить сохранность жилого               всего                          учреждений,</w:t>
      </w:r>
    </w:p>
    <w:p>
      <w:pPr>
        <w:pStyle w:val="Normal"/>
        <w:rPr>
          <w:szCs w:val="28"/>
        </w:rPr>
      </w:pPr>
      <w:r>
        <w:rPr>
          <w:szCs w:val="28"/>
        </w:rPr>
        <w:t>фонда, объектов, материальных ценностей.              периода                       организаций</w:t>
      </w:r>
    </w:p>
    <w:p>
      <w:pPr>
        <w:pStyle w:val="Normal"/>
        <w:rPr/>
      </w:pPr>
      <w:r>
        <w:rPr>
          <w:szCs w:val="28"/>
        </w:rPr>
        <w:t>провести разъяснительную работу в своих</w:t>
      </w:r>
    </w:p>
    <w:p>
      <w:pPr>
        <w:pStyle w:val="Normal"/>
        <w:rPr>
          <w:szCs w:val="28"/>
        </w:rPr>
      </w:pPr>
      <w:r>
        <w:rPr>
          <w:szCs w:val="28"/>
        </w:rPr>
        <w:t>коллективах.</w:t>
      </w:r>
    </w:p>
    <w:p>
      <w:pPr>
        <w:pStyle w:val="Normal"/>
        <w:rPr>
          <w:szCs w:val="28"/>
        </w:rPr>
      </w:pPr>
      <w:r>
        <w:rPr>
          <w:szCs w:val="28"/>
        </w:rPr>
        <w:t>2.Провести подготовительные работы по              март, апрель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предупреждению затопления объектов.                                                          учреждений</w:t>
      </w:r>
    </w:p>
    <w:p>
      <w:pPr>
        <w:pStyle w:val="Normal"/>
        <w:rPr/>
      </w:pPr>
      <w:r>
        <w:rPr>
          <w:szCs w:val="28"/>
        </w:rPr>
        <w:t xml:space="preserve">3.Провести подготовительные работы по              март, апрель                   Редькина Н.П.    </w:t>
      </w:r>
    </w:p>
    <w:p>
      <w:pPr>
        <w:pStyle w:val="Normal"/>
        <w:rPr/>
      </w:pPr>
      <w:r>
        <w:rPr>
          <w:szCs w:val="28"/>
        </w:rPr>
        <w:t xml:space="preserve">предупреждению затопления дорожно-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стового хозяйства в населенных пунктах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селения, очистить кюветы, водосточные</w:t>
      </w:r>
    </w:p>
    <w:p>
      <w:pPr>
        <w:pStyle w:val="Normal"/>
        <w:rPr>
          <w:szCs w:val="28"/>
        </w:rPr>
      </w:pPr>
      <w:r>
        <w:rPr>
          <w:szCs w:val="28"/>
        </w:rPr>
        <w:t>трубы.</w:t>
      </w:r>
    </w:p>
    <w:p>
      <w:pPr>
        <w:pStyle w:val="Normal"/>
        <w:rPr>
          <w:szCs w:val="28"/>
        </w:rPr>
      </w:pPr>
      <w:r>
        <w:rPr>
          <w:szCs w:val="28"/>
        </w:rPr>
        <w:t>4.Назначить ответственных за эваку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ей из мест затопления               </w:t>
      </w:r>
    </w:p>
    <w:p>
      <w:pPr>
        <w:pStyle w:val="Normal"/>
        <w:rPr>
          <w:szCs w:val="28"/>
        </w:rPr>
      </w:pPr>
      <w:r>
        <w:rPr>
          <w:szCs w:val="28"/>
        </w:rPr>
        <w:t>с.Вознесенка                                                                    март  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Федорова М.П. д.Емельяновка                                                                                                    Язовский А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Макаров А.В.</w:t>
      </w:r>
    </w:p>
    <w:p>
      <w:pPr>
        <w:pStyle w:val="Normal"/>
        <w:rPr/>
      </w:pPr>
      <w:r>
        <w:rPr>
          <w:szCs w:val="28"/>
        </w:rPr>
        <w:t>5.Обеспечить население территории мед.                 В течении               Заведующие ФАПов</w:t>
      </w:r>
    </w:p>
    <w:p>
      <w:pPr>
        <w:pStyle w:val="Normal"/>
        <w:rPr/>
      </w:pPr>
      <w:r>
        <w:rPr>
          <w:szCs w:val="28"/>
        </w:rPr>
        <w:t xml:space="preserve">препаратами, перевязочными материалами,               всего                           Полыгалова Н.Н.  </w:t>
      </w:r>
    </w:p>
    <w:p>
      <w:pPr>
        <w:pStyle w:val="Normal"/>
        <w:rPr/>
      </w:pPr>
      <w:r>
        <w:rPr>
          <w:szCs w:val="28"/>
        </w:rPr>
        <w:t>иметь в ФАПах все необходимое для оказания         периода                       Макаров А.В.</w:t>
      </w:r>
    </w:p>
    <w:p>
      <w:pPr>
        <w:pStyle w:val="Normal"/>
        <w:rPr>
          <w:szCs w:val="28"/>
        </w:rPr>
      </w:pPr>
      <w:r>
        <w:rPr>
          <w:szCs w:val="28"/>
        </w:rPr>
        <w:t>помощи населению.                                                                                           Тарасова С.И.</w:t>
      </w:r>
    </w:p>
    <w:p>
      <w:pPr>
        <w:pStyle w:val="Normal"/>
        <w:rPr>
          <w:szCs w:val="28"/>
        </w:rPr>
      </w:pPr>
      <w:r>
        <w:rPr>
          <w:szCs w:val="28"/>
        </w:rPr>
        <w:t>6.Обеспечить население продовольствием и               Март,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>товарами первой необходимости. Провести               апрель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ъяснительную работу с населением о создании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асов продуктов на весь паводковый период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от 2-х недель до 1-го месяц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Обеспечить регулярное информирование               Апрель,                        Работники </w:t>
      </w:r>
    </w:p>
    <w:p>
      <w:pPr>
        <w:pStyle w:val="Normal"/>
        <w:rPr>
          <w:szCs w:val="28"/>
        </w:rPr>
      </w:pPr>
      <w:r>
        <w:rPr>
          <w:szCs w:val="28"/>
        </w:rPr>
        <w:t>населения о развитии весеннего паводка и                   май                            Администрации,</w:t>
      </w:r>
    </w:p>
    <w:p>
      <w:pPr>
        <w:pStyle w:val="Normal"/>
        <w:rPr/>
      </w:pPr>
      <w:r>
        <w:rPr>
          <w:szCs w:val="28"/>
        </w:rPr>
        <w:t>своевременно оповещать население при угрозе                                              старос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топления   населенных пунктов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8.Создать аварийно-спасательную команду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.Вознесенка в составе:                                              Апрель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Редькин А.А.- ветвра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Сиваков Б.А.-  сторож МКОУ « Вознесенская 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Шелепнев С.В.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Коцаренко А.А.- электромон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Мимулатов А.Х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Столяров Н.Г. -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Кунцеев И.А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Мимулатов Адлан Х. - временно неработающий</w:t>
      </w:r>
    </w:p>
    <w:p>
      <w:pPr>
        <w:pStyle w:val="Normal"/>
        <w:rPr/>
      </w:pPr>
      <w:r>
        <w:rPr>
          <w:szCs w:val="28"/>
        </w:rPr>
        <w:t>9.Создать аварийно-спасательную команду             Апрель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.Емельяновка в составе: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Ермошин И.Н.-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Язовский А.М.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Крупин С.П. 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Бондарчук А.С. – временно 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Арышев А.В. – водитель Администрации</w:t>
      </w:r>
    </w:p>
    <w:p>
      <w:pPr>
        <w:pStyle w:val="Normal"/>
        <w:rPr/>
      </w:pPr>
      <w:r>
        <w:rPr>
          <w:szCs w:val="28"/>
        </w:rPr>
        <w:t>10.Назначить ответственных за наблюдением                 Апрель,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ровня воды в реках:                                                             май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Вознесенка:   Мягков В.В. – 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уранов Н.В.- временно 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ШашокА.И. – завхоз,  МКОУ «Вознесенская школа»</w:t>
      </w:r>
    </w:p>
    <w:p>
      <w:pPr>
        <w:pStyle w:val="Normal"/>
        <w:rPr/>
      </w:pPr>
      <w:r>
        <w:rPr>
          <w:szCs w:val="28"/>
        </w:rPr>
        <w:t>д.Емельяновка:  Ермошин И.Н.-староста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Макаров А.В.- фельдшер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Язовский А.М.- И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.Соболинка:    Коновалов С.Я.- ИП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икиткин Н.Ф. – пенсион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Тарасов В.Ф. - временно неработающий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.Назаровка :    Алексеев А.Г. –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Алексеев С.А. -   временно неработающий</w:t>
      </w:r>
    </w:p>
    <w:p>
      <w:pPr>
        <w:pStyle w:val="Normal"/>
        <w:rPr/>
      </w:pPr>
      <w:r>
        <w:rPr>
          <w:szCs w:val="28"/>
        </w:rPr>
        <w:t>11.При необходимости организовать                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углосуточное дежурство членами комиссии </w:t>
      </w:r>
    </w:p>
    <w:p>
      <w:pPr>
        <w:pStyle w:val="Normal"/>
        <w:rPr>
          <w:szCs w:val="28"/>
        </w:rPr>
      </w:pPr>
      <w:r>
        <w:rPr>
          <w:szCs w:val="28"/>
        </w:rPr>
        <w:t>по ЧС в Администрации Вознес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2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7:00Z</dcterms:created>
  <dc:creator>Нелли Ивановна</dc:creator>
  <dc:description/>
  <cp:keywords/>
  <dc:language>en-US</dc:language>
  <cp:lastModifiedBy>1</cp:lastModifiedBy>
  <cp:lastPrinted>2015-03-30T10:49:00Z</cp:lastPrinted>
  <dcterms:modified xsi:type="dcterms:W3CDTF">2015-03-30T03:50:00Z</dcterms:modified>
  <cp:revision>20</cp:revision>
  <dc:subject/>
  <dc:title>                                        РОССИЙСКАЯ ФЕДЕРАЦИЯ</dc:title>
</cp:coreProperties>
</file>