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    01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преля  2015г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.Вознесенка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хране лесов от пожаров на террит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есенского сельского поселения в 2015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воевременного и полного принятия мер по профилактике и предотвращению лесных пожаров, обеспечения эффективной борьбы с ними на территории Вознесенского сельского поселения и в соответствии с Лесным кодексом Российской Федерации, постановлением Коллегии Администрации Кемеровской области от 04.03.2015г № 52 « Об охране лесов от пожаров на территории Кемеровской области  в 2015г.»,  постановлением администрации Яйского муниципального района от 30.03.2015 №568 «О мерах по обеспечению охраны лесов от пожаров на территории Яйского муниципального района в 2015 году»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 период пожароопасного сезона на территории Вознесенского сельского поселения с 01.04.2015г. по 20.10.2015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Утвердить прилагаемый план мероприятий по охране лесов от пожаров на территории Вознесенского сельского поселения в 2015 г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беспечить проведение мероприятий по обеспечению пожарной безопасности в лесах, расположенных в границах поселения.</w:t>
      </w:r>
    </w:p>
    <w:p>
      <w:pPr>
        <w:pStyle w:val="Style13"/>
        <w:shd w:fill="FFFFFF" w:val="clear"/>
        <w:spacing w:lineRule="atLeast" w:line="225" w:before="0" w:after="0"/>
        <w:jc w:val="both"/>
        <w:rPr>
          <w:color w:val="555555"/>
          <w:sz w:val="28"/>
          <w:szCs w:val="28"/>
        </w:rPr>
      </w:pPr>
      <w:r>
        <w:rPr>
          <w:rFonts w:eastAsia="Times New Roman"/>
          <w:color w:val="555555"/>
          <w:sz w:val="28"/>
          <w:szCs w:val="28"/>
        </w:rPr>
        <w:t xml:space="preserve">     </w:t>
      </w:r>
      <w:r>
        <w:rPr>
          <w:sz w:val="28"/>
          <w:szCs w:val="28"/>
        </w:rPr>
        <w:t>4. Обеспечить организацию тушения лесных пожаров в лесах, расположенных в границ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азработать и утвердить порядок привлечения местного населения, технических средств и работников предприятий всех форм собственности на тушение лесных пожаров в период особой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рганизовать с наступлением пожароопасного сезона ежедневное, вне зависимости от праздничных и выходных дней, дежурство на территории Вознес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беспечить постоянную готовность сформированных специальных групп пожаротушения в подрядных организациях, осуществляющих мероприятия по тушению лесных пожаров.</w:t>
      </w:r>
    </w:p>
    <w:p>
      <w:pPr>
        <w:pStyle w:val="Style13"/>
        <w:spacing w:lineRule="atLeast" w:line="225" w:before="0" w:after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8. Настоящее постановление обнародовать на информационном стенде администрации Вознесенского сельского поселения и разместить на сайте Яйского муниципального района.</w:t>
      </w:r>
    </w:p>
    <w:p>
      <w:pPr>
        <w:pStyle w:val="Style13"/>
        <w:spacing w:lineRule="atLeast" w:line="225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9.  Настоящее постановл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Контроль за вы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Вознесенского сельского поселения                          Н.П.Редькин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Вознесенского сельского поселения</w:t>
      </w:r>
    </w:p>
    <w:p>
      <w:pPr>
        <w:pStyle w:val="Normal"/>
        <w:jc w:val="right"/>
        <w:rPr/>
      </w:pPr>
      <w:r>
        <w:rPr/>
        <w:t>от 01.04.2015г. №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охране лесов от пожаров на террит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есенского сельского поселения в 2015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0"/>
        <w:gridCol w:w="3162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 е р о п р и я т и 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ь оперативные планы предупреждения</w:t>
            </w:r>
          </w:p>
          <w:p>
            <w:pPr>
              <w:pStyle w:val="Normal"/>
              <w:rPr/>
            </w:pPr>
            <w:r>
              <w:rPr/>
              <w:t>и тушения лесных пожаров на соответствующих</w:t>
            </w:r>
          </w:p>
          <w:p>
            <w:pPr>
              <w:pStyle w:val="Normal"/>
              <w:rPr/>
            </w:pPr>
            <w:r>
              <w:rPr/>
              <w:t>территориях, включая леса на землях сельского посел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4.2015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на сельских комиссиях по чрезвычайным ситуациям готовность учреждений, подведомственных департаменту  лесного комплекса Кемеровской области, арендаторов лесного фонда, других лесопользователей, организаций автомобильных дорог, линий связи и электропередач к выполнению противопожарных мероприятий в лесном фонде и в лесах на землях иных категорий, тушению лесных пожаров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схо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4.2015г.</w:t>
            </w:r>
          </w:p>
        </w:tc>
      </w:tr>
      <w:tr>
        <w:trPr>
          <w:trHeight w:val="11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в рамках своих полномочий в период высокой пожарной опасности ограничение на пребывание граждан в лесах и въезд в них транспортных средств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поселения </w:t>
            </w:r>
          </w:p>
          <w:p>
            <w:pPr>
              <w:pStyle w:val="Normal"/>
              <w:rPr/>
            </w:pPr>
            <w:r>
              <w:rPr/>
              <w:t>при высокой пожарной</w:t>
            </w:r>
          </w:p>
          <w:p>
            <w:pPr>
              <w:pStyle w:val="Normal"/>
              <w:rPr/>
            </w:pPr>
            <w:r>
              <w:rPr/>
              <w:t>опасности</w:t>
            </w:r>
          </w:p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>
          <w:trHeight w:val="14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етить проведение неконтролируемых сельскохозяйственных палов, выжигание стерни и соломы на полях и других угодьях без предварительного опахивания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о-фермерские</w:t>
            </w:r>
          </w:p>
          <w:p>
            <w:pPr>
              <w:pStyle w:val="Normal"/>
              <w:rPr/>
            </w:pPr>
            <w:r>
              <w:rPr/>
              <w:t>хозяйства</w:t>
            </w:r>
          </w:p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истематическое информирование</w:t>
            </w:r>
          </w:p>
          <w:p>
            <w:pPr>
              <w:pStyle w:val="Normal"/>
              <w:rPr/>
            </w:pPr>
            <w:r>
              <w:rPr/>
              <w:t xml:space="preserve">населения о развитии пожарной обстановки и организовать разъяснительную работу с участием </w:t>
            </w:r>
          </w:p>
          <w:p>
            <w:pPr>
              <w:pStyle w:val="Normal"/>
              <w:rPr/>
            </w:pPr>
            <w:r>
              <w:rPr/>
              <w:t>учреждений, подведомственных департаменту лесного комплекса Кемеровской области, по вопросам пожарной безопасности в лесах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схо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ь работу по профилактике правонарушений в сфере охраны лесов от пожаров и обеспечения пожарной безопасности населенных пунктов, расположенных вблизи лесных массивов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  <w:p>
            <w:pPr>
              <w:pStyle w:val="Normal"/>
              <w:rPr/>
            </w:pPr>
            <w:r>
              <w:rPr/>
              <w:t>Профилактическая комиссия сельской администрац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тивопожарное обустройство населенных  пунктов, расположенных в лесах или прилегающих к ним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смотры готовности сил и средств          </w:t>
              <w:br/>
              <w:t>добровольных пожарных формирований территори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поселения</w:t>
            </w:r>
          </w:p>
          <w:p>
            <w:pPr>
              <w:pStyle w:val="Normal"/>
              <w:rPr/>
            </w:pPr>
            <w:r>
              <w:rPr/>
              <w:t>Начальник ДП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4.2015г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исправность техники, находящейся на вооружении добровольных пожарных коман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андир  ДП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4.2015г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по приведению в исправное состояние источников противопожарного водоснабжения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4.2015г.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2:00Z</dcterms:created>
  <dc:creator>Нелля Ивановна</dc:creator>
  <dc:description/>
  <cp:keywords/>
  <dc:language>en-US</dc:language>
  <cp:lastModifiedBy>1</cp:lastModifiedBy>
  <cp:lastPrinted>2014-04-24T14:23:00Z</cp:lastPrinted>
  <dcterms:modified xsi:type="dcterms:W3CDTF">2015-04-22T05:14:00Z</dcterms:modified>
  <cp:revision>36</cp:revision>
  <dc:subject/>
  <dc:title>                                                 РОССИЙСКАЯ ФЕДЕРАЦИЯ</dc:title>
</cp:coreProperties>
</file>