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</w:t>
      </w:r>
      <w:r>
        <w:rPr/>
        <w:t xml:space="preserve">от </w:t>
      </w:r>
      <w:r>
        <w:rPr>
          <w:u w:val="single"/>
        </w:rPr>
        <w:t>«  16 »</w:t>
      </w:r>
      <w:r>
        <w:rPr/>
        <w:t xml:space="preserve">             </w:t>
      </w:r>
      <w:r>
        <w:rPr>
          <w:u w:val="single"/>
        </w:rPr>
        <w:t>апреля 2015 г.</w:t>
      </w:r>
      <w:r>
        <w:rPr/>
        <w:t xml:space="preserve">                № </w:t>
      </w:r>
      <w:r>
        <w:rPr>
          <w:u w:val="single"/>
        </w:rPr>
        <w:t>9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б установлении особого противопожарного режим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 территории Вознесенского сельского поселения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В целях укрепления пожарной безопасности, защиты жизни и здоровья граждан и их имущества от пожаров, в соответствии со статьей 30 Федерального закона от 21.12.1994 № 69-ФЗ «О пожарной безопасности», статьей 17 Закона Кемеровской области от 06.10.1997 № 33-ОЗ «Об обеспечении пожарной безопасности, на основании постановления Яйского муниципального района от 16.04.2015 года № 672 «О мерах по обеспечению пожарной безопасности на территории Яйского мунципального района» 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Установить на территории Вознесенского сельского поселения особый противопожарный режим с 16 апреля по 1 июня 201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Утвердить прилагаемый перечень первичных средств пожаротушения и противопожарного инвентаря для помещений и строений, принадлежащих гражданам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Организовать и провести разъяснительную работу с населением о соблюдении правил пожарной безопасности  и порядка действий при возникновении пожара на территориях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Принять меры по своевременной очистке территории от горючих отходов, мусора. В период устойчивой сухой, жаркой и ветреной погоды запретить разведение костров, проведение пожароопасных работ, а также  бесконтрольное сжигание стерни, пожнивных остатков на полях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 Предусмотреть мероприятия, исключающие возможность переброса огня от лесных пожаров на здания и сооружения населенных пунктов Вознесенского сельского  поселения. Ограничить доступ граждан в лесные масси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 Организовать дежурство имеющихся добровольных пожарных дружин, пожарной техники для оповещения людей на случай пожара. Предусмотреть использование имеющейся водовозной техники, иметь запас воды для пожаротушения. Каждому домовладельцу иметь противопожарный инвентарь</w:t>
      </w:r>
      <w:r>
        <w:rPr>
          <w:sz w:val="28"/>
          <w:lang w:val="en-US"/>
        </w:rPr>
        <w:t>,</w:t>
      </w:r>
      <w:r>
        <w:rPr>
          <w:sz w:val="28"/>
        </w:rPr>
        <w:t xml:space="preserve"> бочку с водой</w:t>
      </w:r>
      <w:r>
        <w:rPr>
          <w:sz w:val="28"/>
          <w:lang w:val="en-US"/>
        </w:rPr>
        <w:t>,</w:t>
      </w:r>
      <w:r>
        <w:rPr>
          <w:sz w:val="28"/>
        </w:rPr>
        <w:t xml:space="preserve"> огнетушитель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7. Проверить наличие и состояние пожарной техники и иной техники, привлекаемой для целей пожаротуш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8. Обеспечить естественные и искусственные водоисточники подъездными путями для беспрепятственного забора воды пожарными автомобил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</w:t>
      </w:r>
      <w:r>
        <w:rPr>
          <w:spacing w:val="-7"/>
          <w:sz w:val="28"/>
          <w:szCs w:val="28"/>
        </w:rPr>
        <w:t xml:space="preserve"> Обнародовать настоящее постановление на информационном стенде в здании </w:t>
      </w:r>
      <w:r>
        <w:rPr>
          <w:sz w:val="28"/>
          <w:szCs w:val="28"/>
        </w:rPr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  <w:sz w:val="28"/>
          <w:szCs w:val="28"/>
        </w:rPr>
        <w:t>: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dm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yayacity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>
          <w:sz w:val="28"/>
          <w:szCs w:val="28"/>
        </w:rPr>
        <w:t xml:space="preserve"> в разделе «Органы власти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Контроль за исполнением постановления оставляю за собой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Н.П.Редь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Вознесенского сельского поселения</w:t>
      </w:r>
    </w:p>
    <w:p>
      <w:pPr>
        <w:pStyle w:val="Normal"/>
        <w:jc w:val="right"/>
        <w:rPr/>
      </w:pPr>
      <w:r>
        <w:rPr/>
        <w:t>от 16.04.2015 № 9</w:t>
      </w: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вичных средств пожаротушения и противопожар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вентаря для помещений и строений, принадлежащих гражданам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0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редств пожаротушен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 с водой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р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2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8:12:00Z</dcterms:created>
  <dc:creator>Нелля Ивановна</dc:creator>
  <dc:description/>
  <cp:keywords/>
  <dc:language>en-US</dc:language>
  <cp:lastModifiedBy>1</cp:lastModifiedBy>
  <cp:lastPrinted>2015-04-22T12:20:00Z</cp:lastPrinted>
  <dcterms:modified xsi:type="dcterms:W3CDTF">2015-04-22T05:25:00Z</dcterms:modified>
  <cp:revision>34</cp:revision>
  <dc:subject/>
  <dc:title>                                                 РОССИЙСКАЯ ФЕДЕРАЦИЯ</dc:title>
</cp:coreProperties>
</file>