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от 20.06.2016                                                 № 9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с. Вознес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sz w:val="28"/>
        </w:rPr>
      </w:pPr>
      <w:r>
        <w:rPr>
          <w:b/>
        </w:rPr>
        <w:t>муниципальной услуги «Выдача специальных разрешений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»</w:t>
      </w:r>
    </w:p>
    <w:p>
      <w:pPr>
        <w:pStyle w:val="Normal"/>
        <w:tabs>
          <w:tab w:val="clear" w:pos="708"/>
          <w:tab w:val="left" w:pos="29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Style w:val="FontStyle14"/>
          <w:rFonts w:eastAsia="Times New Roman"/>
          <w:sz w:val="28"/>
          <w:szCs w:val="28"/>
        </w:rPr>
        <w:t xml:space="preserve">            </w:t>
      </w:r>
      <w:r>
        <w:rPr>
          <w:rStyle w:val="FontStyle14"/>
          <w:sz w:val="28"/>
          <w:szCs w:val="28"/>
        </w:rPr>
        <w:t>В соответствии с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», Федеральным законом от 06.10.2003 г. № 131-ФЗ «Об общих принципах орга</w:t>
        <w:softHyphen/>
        <w:t>низации местного самоуправления в Российской Федерации», Федеральным законом от 2.05.2006 № 59-ФЗ «О порядке рассмотрения обращений граждан Российской Фе</w:t>
        <w:softHyphen/>
        <w:t xml:space="preserve">дерации», руководствуясь Уставом </w:t>
      </w:r>
      <w:r>
        <w:rPr>
          <w:sz w:val="28"/>
          <w:szCs w:val="28"/>
        </w:rPr>
        <w:t>Вознес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административный регламент по предоставлению муниципальной услуги «Выдача специальных разрешений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280" w:after="28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Глава Вознесенского </w:t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ельского поселения                                             Н.П.Редькин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Вознесе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06.2016г. № 9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 предоставлению муниципальной услуги «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»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1.1. Перечень нормативных правовых актов, регулирующих предоставление муниципальной услуг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ся в соответствии с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логовым кодексом Российской Федерации;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Consplusnormal"/>
        <w:spacing w:before="0" w:after="0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Российской Федерации»;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ым законом от 10 декабря 1995 года № 196-ФЗ «О безопасности дорожного движения»;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-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- Инструкцией по перевозке крупногабаритных и тяжеловесных грузов автомобильным транспортом по дорогам Российской Федерации, утверждённой Министерством транспорта Российской Федерации 27 мая 1996 года;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- Положением о порядке компенсации ущерба, наносимого тяжеловесными автотранспортными средствами при проезде по федеральным автомобильным дорогам, утверждённым Министерством транспорта Российской Федерации 30 апреля 1997;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1.2. Термины и понятия, используемые в административном регламенте: 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под крупногабаритным и тяжеловесным грузом 1 категории понимается транспортное средство, масса которого с грузом или без груза и (или) осевая масса на каждую ось, а также габариты по высоте, ширине или длине превышают значения, установленные в разделе I приложения № 1 к Инструкции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далее - Инструкция), но не отнесенные к категории 2; 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под крупногабаритным и тяжеловесным грузом 2 категории понимается транспортное средство, весовые параметры которого с грузом или без груза соответствуют величинам, приведенным в разделе II приложения № 1 к Инструкции; </w:t>
      </w:r>
    </w:p>
    <w:p>
      <w:pPr>
        <w:pStyle w:val="Consplusnormal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под опасными грузами понимаются любые вещества, материалы, изделия, отходы производственной и иной деятельности, которые в силу присущих им свойств и особенностей могут при их перевозке создавать угрозу для жизни и здоровья людей, нанести вред окружающей природной среде, привести к повреждению или уничтожению материальных ценностей. Перечень опасных грузов, перевозимых автомобильным транспортом, приведен в приложении № 7.4, утвержденном приказом Министерством транспорта Российской Федерации от 8 августа 1995 № 73 «Об утверждении Правил перевозки опасных грузов автомобильным транспортом» (далее - Приказ).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Cs/>
          <w:sz w:val="28"/>
          <w:szCs w:val="28"/>
        </w:rPr>
        <w:t> </w:t>
      </w:r>
      <w:r>
        <w:rPr>
          <w:sz w:val="28"/>
          <w:szCs w:val="28"/>
        </w:rPr>
        <w:tab/>
        <w:t>1.3. Разрешение на движение транспортного средства, осуществляющего перевозку опасного, крупногабаритного и (или) тяжеловесного груза по автомобильным дорогам общего пользования местного значения в границах Вознесенского сельского поселения Яйского муниципального района (далее - разрешение) выдается администрацией  Вознесенского сельского поселения Яйского муниципального  района (далее - администрация поселения) в случае, если маршрут, часть маршрута транспортных средств, осуществляющих перевозки опасных, тяжеловесных и (или) крупногабаритных грузов, проходят по автомобильным дорогам Вознесенского сельского поселения, при условии, что маршрут таких транспортных средств проходит в границах Вознесенского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 (далее - автомобильные дороги местного знач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Распоряжением администрации поселения назначается ответственное лицо за выдачу специального разрешения на перевозку транспортными средствами опасных, тяжеловесных и (или) крупногабаритных гру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Разрешение выдается с учетом возмещения вреда, причиняемого транспортными средствами, осуществляющими перевозки таких грузов в размере, предусмотренном постановлением Правительства Российской Федерации от 16 ноября 2009 года № 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Действия администрации поселения по выдаче разрешения  считаются выполненными после получения заявителем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Заявителями являются физические или юридические лица, осуществляющие перевозку опасных, тяжеловесных и (или) крупногабаритных грузов. При наличии оформленной в соответствии с установленным законодательством Российской Федерации порядком доверенности, интересы заявителей вправе представлять их представ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2.Требования к порядку выдачи разрешения</w:t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я о порядке выдачи разрешения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тях (в том числе сети Интерн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ыдача разрешения производится на платной основе и состоит из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латы государственной пошлины, зачисляемой в бюджет Вознесенского сельского поселения (код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 – «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ты за вред, причиненный движением по автомобильным дорогам местного значения зачисляемой в бюджет Вознесенского сельского поселения  (код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– «Прочие поступления от денежных взысканий (штрафов) и иных сумм в возмещение ущерба, зачисляемые в бюджеты посел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ов, указанных в пункте 3.5. настоящего Регламента зачисляемых в бюджет Вознесенского сельского поселения (код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 – «Прочие доходы от оказания платных услуг получателями средств бюджетов поселений и компенсации затрат государства бюджетов поселени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Срок выдачи разрешения не должен превышать 10 календарных дней. По   истечении   указанного   периода   заявитель должен явиться за получением разрешения лично с документами, указанными в настоящем Регламенте и подтверждающими опла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опуск десятидневного срока выдачи разрешения по вине заявителя не считается нарушением порядка выдачи раз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рок выдачи разрешения приостановлению не подлеж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Основаниями для отказа в выдачи разрешени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плата заявителем государственной пошлины и иных платеж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по форме и содержанию документов, представленных заявителем для получения разреш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возимый опасный, тяжеловесный и (или) крупногабаритный груз не соответствует требованиям, установленным правовыми актами Российской Федерации, в том числе требованиям безопасности движения транспор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аршрут транспортного средства, осуществляющего перевозки опасных, тяжеловесных и (или) крупногабаритных грузов, предложенный заявителем, не соответствует маршруту, утвержденному в установленном порядке, или перевозка такого груза не представляется возможной с учетом интенсивности движения, технического состояния автомобильных доро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ичие сомнений в достоверности представленных заявителем сведений, если заявитель по требованию администрации поселения не явился с подтверждающими данные сведения доку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ладельца или уполномоченного органа в согласовании маршрута транспортного сре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В случае принятия решения об отказе в выдаче разрешения администрация поселения готовит мотивированное заключение об отказе в выдаче разрешения. Возврат в таком случае государственной пошлины, уплаченной заявителем, из бюджета Вознесенского сельского поселения, осуществляется в установленном законодательств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Разрешение выдается в помещении администрац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Для получения разрешения заявите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1. Заполняет заявление (по форме согласно приложению №1 к настоящему Регламент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2. При наличии сомнений в достоверности представляемых заявителем сведений по требованию ответственного или иного лица администрации поселения до момента выдачи разрешения представляет иные документы, подтверждающие представленные сведения (технические паспорта на автотранспортные средства, прицепы, товарно-транспортные накладные на груз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3. Направляет заявление с приложением необходимых документов по почте, факсу, либо доставляет лич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К заявлению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паспорта для заявителя - физического лица либо документы о государственной регистрации юридического лица или физического лица в качестве индивидуального предприним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витанция об оплате государственной пошлины за выдачу раз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у автопоезда в случаях, предусмотренных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документы, представление которых предусмотрено правовыми актами Российской Федер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ыдачи разре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Заявитель направляет заявление, а при необходимости и приложения к нему, согласно установленной форме, в администрацию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Администрация поселения согласовывает маршрут транспортного средства, осуществляющего перевозки опасных и (или) тяжеловесных грузов, с владельцами автомобильных дорог, по которым проходит такой маршрут, а маршрут транспортного средства, осуществляющего перевозки крупногабаритных грузов, с владельцами автомобильных дорог и с федеральным органом исполнительной власти, уполномоченным осуществлять контрольные, надзорные и разрешительные функции в области обеспечения безопасно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В случаях, если для движения транспортного средства, осуществляющего перевозки тяжеловесных грузов,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, проводятся согласования с федеральным органом исполнительной власти, уполномоченным осуществлять контрольные, надзорные и разрешительные функции в области обеспечения безопасно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В случаях, если для движения транспортного средства, осуществляющего перевозки опасных, тяжеловесных и (или) крупногабаритных грузов,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лица, в интересах которых осуществляются данные перевозки, возмещают владельцам таких автомобильных дорог, сооружений и инженерных коммуникаций расходы на осуществление указанной оценки и принятие указанных мер до получения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Допускается установление постоянных маршрутов транспортных средств, осуществляющих перевозки опасных, тяжеловесных и (или) крупногабаритных груз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Плата за согласование маршрутов транспортных средств, осуществляющих перевозки опасных, тяжеловесных и (или) крупногабаритных грузов, не взим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При наличии сомнений в достоверности представленных заявителем сведений ответственное лицо администрации поселения в любое время до выдачи разрешения может запросить у заявителя документы, подтверждающие представленные с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8. По итогам рассмотрения документов выносится мотивированный отказ или выдается разрешение при выполнении всех условий, предусмотренных настоящим Регламен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До получения разрешения (до обращения за ним заявителя) заявитель производит опла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 выдачу разрешения на движение по автомобильной дороге местного значения транспортного средства, осуществляющего перевозки (за исключением транспортного средства, осуществляющего международные автомобильные перевоз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сных грузов - 8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еловесных и (или) крупногабаритных грузов - 1 000 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(в соответствии с Налоговым кодексом Российской Федерации), о чем предоставляется квитанция об уплате, выдаваемая банком плательщика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б)  расходов, указанных в п. 3.5. настоящего регла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реда, причиненного движением по автомобильным дорогам местного значения транспортных средств, осуществляющих перевозки тяжеловесных грузов (в размере, установленном предусмотренном постановлением Правительства РФ от 16 ноября 2009 г. № 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, о чем предоставляется платежное поручение и выписка со счета об оплате суммы вре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0. Без предоставления указанных документов, подтверждающих оплату государственной пошлины и иных платежей, разрешение выдаче не подлежи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1. Действия администрации поселения по выдаче разрешения  считаются выполненными после выдачи заявителю разрешения (по форме согласно приложению №2 к настоящему Регламен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Разрешение подлежит регистрации в специальном журнале, содержащем следующие сведения: порядковый номер разрешения, дату регистрации разрешения, дату выдачи разрешения заявителю, наименование юридического лица или фамилия, имя, отчество физического лица, получивших разрешение, роспись заявителя в получении разрешения</w:t>
      </w:r>
    </w:p>
    <w:p>
      <w:pPr>
        <w:pStyle w:val="Consnormal"/>
        <w:jc w:val="both"/>
        <w:rPr/>
      </w:pPr>
      <w:r>
        <w:rPr>
          <w:rStyle w:val="StrongEmphasis"/>
          <w:bCs/>
          <w:sz w:val="28"/>
          <w:szCs w:val="28"/>
        </w:rPr>
        <w:t xml:space="preserve">4. Порядок и формы контроля за предоставлением муниципальной услуги </w:t>
      </w:r>
      <w:r>
        <w:rPr>
          <w:sz w:val="28"/>
          <w:szCs w:val="28"/>
        </w:rPr>
        <w:t> </w:t>
      </w:r>
    </w:p>
    <w:p>
      <w:pPr>
        <w:pStyle w:val="Con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Текущий контроль осуществляется путем проведения уполномоченными лицами проверок соблюдения положений настоящего административного регламента, иных правовых актов Российской Федерации при предоставлении специалистами муниципальной услуги, выявления и устранения нарушений прав заявителей, рассмотрения, подготовки ответов на их обращения.  </w:t>
      </w:r>
    </w:p>
    <w:p>
      <w:pPr>
        <w:pStyle w:val="Con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2. Проверки могут быть плановыми (осуществляться на основании годовых или полугодовых планов работы) и внеплановыми. </w:t>
      </w:r>
    </w:p>
    <w:p>
      <w:pPr>
        <w:pStyle w:val="Con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3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Consnormal"/>
        <w:spacing w:before="0" w:after="0"/>
        <w:ind w:firstLine="709"/>
        <w:jc w:val="both"/>
        <w:rPr/>
      </w:pPr>
      <w:r>
        <w:rPr>
          <w:sz w:val="28"/>
          <w:szCs w:val="28"/>
        </w:rPr>
        <w:t>4.4. По результатам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пециалисты несут персональную ответственность за соблюдение сроков и последовательности совершения административных действий. Персональная ответственность специалистов закрепляется в их должностных инструкциях.    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Cons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 Порядок досудебного (внесудебного) обжалования действий (бездействия) и решений, осуществляемых (принятых) в ходе предоставления  </w:t>
      </w:r>
      <w:r>
        <w:rPr>
          <w:b/>
          <w:bCs/>
          <w:sz w:val="28"/>
          <w:szCs w:val="28"/>
        </w:rPr>
        <w:t>муниципальной услуги.</w:t>
      </w:r>
    </w:p>
    <w:p>
      <w:pPr>
        <w:pStyle w:val="Cons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5.1. Участники отношений, возникающих в ходе исполнения регламентируемой функции, имеют право на обжалование действий (бездействия) специалистов  в досудебном и судебном порядке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5.2. Заявитель имеет право обратиться Главе Вознесенского сельского поселения с жалобой или направить письменное обращение, жалобу (претензию)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5.3. Глава поселения проводит личный прием заявителя, который проводится по предварительной записи. Запись проводится при личном обращении или с использованием средств телефонной связи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Специалист, осуществляющий запись на личный прием, информирует заявителя о дате, времени, месте приема, имени и отчестве должностного лица, осуществляющего прием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ри обращении в письменной форме срок рассмотрения не должен превышать 30 календарных дней с момента регистрации обращения. 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>В случае если по обращению требуется провести расследования, проверки или обследования, срок рассмотрения жалобы может быть продлен, но не более чем на один месяц. О продлении срока рассмотрения жалобы заявитель уведомляется письменно с указанием причин продления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Обращение (жалоба) в письменной форме должна содержать: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 xml:space="preserve">- фамилию, имя, отчество гражданина (наименование юридического лица), которым подается жалоба, его место жительства или пребывания; 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 xml:space="preserve">- наименование органа, должности, фамилии, имени и отчества специалиста (при наличии информации), решение, действие (бездействие) которого обжалуется; 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чины несогласия с обжалуемым действием (бездействием);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>- 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автор обращения считает необходимым сообщить.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>К жалобе могут быть приложены копии документов, подтверждающих изложенные в жалобе доводы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писывается заявителем. 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е рассматривается в следующих случаях: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>- отсутствия сведений о лице, обратившемся с жалобой (фамилии, имени, отчестве физического лица, наименовании организации), об обжалуемом решении, действии, бездействии (в чем выразилось, кем принято);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подписи.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 xml:space="preserve"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 в течение 7 дней со дня регистрации обращения. 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бращение (жалоба) в письменной форме может быть доставлено следующим образом: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й связи по адресу администрации поселения;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курьерской доставки по адресу администрации поселения;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факсимильной связи. 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Полученная жалоба регистрируется специалистом администрации  в день получения жалобы. 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5.10. В день поступления жалобы глава поселения не позднее одного рабочего дня, следующего за днем поступления жалобы, назначает ответственного исполнителя для рассмотрения жалобы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5.11. Ответственный исполнитель готовит ответ с указанием причин отказа в рассмотрении жалобы и направляет его заявителю не позднее 7 рабочих дней с момента ее получения.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>В случае если обжалуемое действие (бездействие) или решение, принимаемое (осуществляемое) специалистами в ходе исполнения муниципальной функции противоречит положениям данного регламента, принимает решение об удовлетворении требований автора обращ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принимает решение об отказе в удовлетворении жалоб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автору обращения наиболее предпочтительным для него способом, указанным в жалоб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12. Заявитель вправе обжаловать решения, принятые в ходе исполнения государственной функции, действия или бездействия муниципальных служащих  в судебном порядке. </w:t>
      </w:r>
    </w:p>
    <w:p>
      <w:pPr>
        <w:pStyle w:val="Normal"/>
        <w:ind w:right="-744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Righp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tabs>
          <w:tab w:val="clear" w:pos="708"/>
          <w:tab w:val="left" w:pos="60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Righpt"/>
        <w:spacing w:before="0" w:after="0"/>
        <w:ind w:left="4248" w:hanging="0"/>
        <w:jc w:val="right"/>
        <w:rPr/>
      </w:pPr>
      <w:r>
        <w:rPr/>
        <w:t>ПРИЛОЖЕНИЕ №1</w:t>
      </w:r>
    </w:p>
    <w:p>
      <w:pPr>
        <w:pStyle w:val="Righpt"/>
        <w:spacing w:before="0" w:after="0"/>
        <w:ind w:left="5220" w:hanging="0"/>
        <w:jc w:val="right"/>
        <w:rPr/>
      </w:pPr>
      <w:r>
        <w:rPr>
          <w:rFonts w:eastAsia="Times New Roman"/>
        </w:rPr>
        <w:t xml:space="preserve">                           </w:t>
      </w:r>
      <w:r>
        <w:rPr/>
        <w:t>к регламенту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«Выдача специальных разрешений 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color w:val="000000"/>
        </w:rPr>
        <w:t>на движение по автомобильным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color w:val="000000"/>
        </w:rPr>
        <w:t xml:space="preserve">дорогам местного значения транспортных средств, 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color w:val="000000"/>
        </w:rPr>
        <w:t xml:space="preserve">осуществляющих  перевозки опасных, 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color w:val="000000"/>
        </w:rPr>
        <w:t>тяжеловесных и  (или)  крупногабаритных  грузов».</w:t>
      </w:r>
    </w:p>
    <w:p>
      <w:pPr>
        <w:pStyle w:val="Normal"/>
        <w:tabs>
          <w:tab w:val="clear" w:pos="708"/>
          <w:tab w:val="left" w:pos="5817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Вознесенского сельского поселения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главы поселения)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, расчетный счет и телефон перевозчика груза 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движения 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еобходимого разрешения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ое на __________ перевозок по маршруту с _______ по 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с _________ по __________ количество перевозок 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груза (наименование, габариты, масса) 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 автопоезда  (марка,  модель,  регистрационный знак транспортног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 прицепа) 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осями 1 ____ 2 ____ 3 ____ 4 ____ 5 ____ 6 ___ 7 и т.д., 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на оси ____   ____   ____   ____   ____   ____ т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масса ______ 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: длина ______ м, ширина ______ м, высота ______ 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и фамилия перевозчик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а, подавшего заявку 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 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ighp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ighp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ghp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220" w:hanging="0"/>
        <w:jc w:val="right"/>
        <w:rPr/>
      </w:pPr>
      <w:r>
        <w:rPr/>
        <w:t>ПРИЛОЖЕНИЕ №2</w:t>
      </w:r>
    </w:p>
    <w:p>
      <w:pPr>
        <w:pStyle w:val="Righp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220" w:hanging="0"/>
        <w:jc w:val="right"/>
        <w:rPr/>
      </w:pPr>
      <w:r>
        <w:rPr>
          <w:rFonts w:eastAsia="Times New Roman"/>
        </w:rPr>
        <w:t xml:space="preserve">              </w:t>
      </w:r>
      <w:r>
        <w:rPr/>
        <w:t>к регламенту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«Выдача специальных разрешений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 движение по автомобильным дорогам 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color w:val="000000"/>
        </w:rPr>
        <w:t xml:space="preserve">местного значения транспортных средств, 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color w:val="000000"/>
        </w:rPr>
        <w:t>осуществляющих  перевозки опасных,</w:t>
      </w:r>
    </w:p>
    <w:p>
      <w:pPr>
        <w:pStyle w:val="Normal"/>
        <w:tabs>
          <w:tab w:val="clear" w:pos="708"/>
          <w:tab w:val="left" w:pos="5817" w:leader="none"/>
        </w:tabs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тяжеловесных и  (или)  крупногабаритных грузов».</w:t>
      </w:r>
    </w:p>
    <w:p>
      <w:pPr>
        <w:pStyle w:val="Righp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2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ижение транспортного средства, осуществляющего перевозку опасного, крупногабаритного и (или) тяжеловесного груза по автомобильным дорогам общего пользования местного значения в границах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еревозчика 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ия (разовое, на срок) 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о выполнить _______ поездок в период с _______ по 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ршруту 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средство (марка, регистрационный знак тягача и прицепа) 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груза (наименование, габариты, масса) 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транспортного средств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масса с грузом ______________ т, в т.ч.: масса тягача ___________ т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осями 1 ____ 2 ____ 3 ____ 4 ____ 5 ____ 6 ____ 7 м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на оси ____   ____   ____   ____   ____   ____ т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: длина ______ м, ширина ______ м, высота ______ 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выдано 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__________________________________________________________________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(фамилия, и.о., подпись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../../C:%5CUsers%5Cuser%5CDownloads%5C%D0%92%D1%8B%D0%B4%D0%B0%D1%87%D0%B0%20%D1%80%D0%B0%D0%B7%D1%80%D0%B5%D1%88%D0%B5%D0%BD%D0%B8%D0%B9%20%D0%BD%D0%B0%20%D0%BF%D0%B5%D1%80%D0%B5%D0%B2%D0%BE%D0%B7%20%D0%BA%D1%80%D1%83%D0%BF%D0%BD%D0%BE%D0%B3%D0%B0%D0%B1%D0%B0%D1%80%D0%B8%D1%82%D0%BD%D1%8B%D1%85%20%D0%BE%D0%BF%D0%B0%D1%81%D0%BD%D1%8B%D1%85%20%D0%B3%D1%80%D1%83%D0%B7%D0%BE%D0%B2%202014.doc" \l "sub_1007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>Организации, согласовавшие маршрут</w:t>
      </w:r>
      <w:r>
        <w:rPr>
          <w:rStyle w:val="InternetLink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указать организации, с которыми орган, выдавший разрешение, согласовал маршрут транспортного средства, осуществляющих перевозки опасных, тяжеловесных и (или) крупногабаритных грузов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8"/>
          <w:szCs w:val="28"/>
        </w:rPr>
        <w:t>2.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sz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05:00Z</dcterms:created>
  <dc:creator>User</dc:creator>
  <dc:description/>
  <cp:keywords/>
  <dc:language>en-US</dc:language>
  <cp:lastModifiedBy>1</cp:lastModifiedBy>
  <cp:lastPrinted>2016-05-19T15:36:00Z</cp:lastPrinted>
  <dcterms:modified xsi:type="dcterms:W3CDTF">2016-06-20T06:29:00Z</dcterms:modified>
  <cp:revision>13</cp:revision>
  <dc:subject/>
  <dc:title/>
</cp:coreProperties>
</file>