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         </w:t>
      </w:r>
      <w:r>
        <w:rPr>
          <w:b/>
          <w:bCs/>
          <w:spacing w:val="-1"/>
          <w:sz w:val="28"/>
          <w:szCs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35"/>
        <w:gridCol w:w="804"/>
        <w:gridCol w:w="1470"/>
      </w:tblGrid>
      <w:tr>
        <w:trPr/>
        <w:tc>
          <w:tcPr>
            <w:tcW w:w="49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6 февраля 2015г.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от 18.11.2011 № 7 Совета народных депутатов Вознесенского сельского поселения «О введении в действие в Вознесенском сельском поселении земельного налог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«Земельный налог» Налогового кодекса РФ, руководствуясь Уставом Вознесенского сельского поселения, Совет народных депутатов  Вознесен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народных депутатов Вознесенского сельского поселения «О введении в действие в Вознесенском сельском поселении земельного налога» № 7 от 18.11.2011 г. следующие изменения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4 вышеуказанного решения   отме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ункт 5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плательщики – организации уплачивают земельный налог в 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нсовые платежи в размере по одной четвертой части не позднее 5 мая, 5 августа, 5 ноября текущего налогов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подлежащий уплате по истечении налогового периода, уплачивается не позднее 15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ешение  от 14.11.2014г. №6 </w:t>
      </w:r>
      <w:r>
        <w:rPr>
          <w:bCs/>
          <w:sz w:val="28"/>
          <w:szCs w:val="28"/>
        </w:rPr>
        <w:t>Совета народных депутатов Вознесенского сельского поселения «О внесении изменений в Решение от 18.11.2011 № 7 «О введении в действие в Вознесенском сельском поселении земельного налога» - отмени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Настоящее решение распространяет свои действия с 01.01.2015г  и подлежит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5. 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Глава  Вознесенского сельского поселения                               Н.П.Редь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numPr>
        <w:ilvl w:val="0"/>
        <w:numId w:val="1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4:00Z</dcterms:created>
  <dc:creator>Inozemceva</dc:creator>
  <dc:description/>
  <cp:keywords/>
  <dc:language>en-US</dc:language>
  <cp:lastModifiedBy>1</cp:lastModifiedBy>
  <cp:lastPrinted>2015-02-26T14:58:00Z</cp:lastPrinted>
  <dcterms:modified xsi:type="dcterms:W3CDTF">2015-02-27T02:38:00Z</dcterms:modified>
  <cp:revision>25</cp:revision>
  <dc:subject/>
  <dc:title>1</dc:title>
</cp:coreProperties>
</file>