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т 20 апреля 2016г                                                              №4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едставленный отчет об исполнении бюджета Вознесенского сельского поселения за 2015 год, Совет народных депутатов Вознесе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5 год с общим объемом доходов бюджета поселения  в сумме 5311,1 тыс. руб., общим объемом расходов бюджета поселения в сумме 5202,9 тыс. руб., профицитом местного бюджета в сумме 48,2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оказатели расходов бюджета поселения за 2015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5год по кодам классификации источников финансирования дефицита бюджета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>Вознесенского сельского поселения</w:t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Н.П.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5220"/>
        <w:gridCol w:w="1631"/>
        <w:gridCol w:w="1365"/>
      </w:tblGrid>
      <w:tr>
        <w:trPr>
          <w:trHeight w:val="209" w:hRule="atLeast"/>
        </w:trPr>
        <w:tc>
          <w:tcPr>
            <w:tcW w:w="10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01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ложение №1</w:t>
            </w:r>
          </w:p>
        </w:tc>
      </w:tr>
      <w:tr>
        <w:trPr>
          <w:trHeight w:val="1640" w:hRule="atLeast"/>
        </w:trPr>
        <w:tc>
          <w:tcPr>
            <w:tcW w:w="100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 решению  Совета народных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знесенского сельского поселения                                                                                                                     "Об утверждении отчета об исполнении 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знесенского сельского поселения за 2015 год"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  "20  " апреля   2016г №4 </w:t>
            </w:r>
          </w:p>
        </w:tc>
      </w:tr>
      <w:tr>
        <w:trPr>
          <w:trHeight w:val="1295" w:hRule="atLeast"/>
        </w:trPr>
        <w:tc>
          <w:tcPr>
            <w:tcW w:w="100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и доходов  бюджета за 2015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73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групп, подгрупп, статей, подстатей, элементов, кодов экономической классификации доходов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вержденые бюджетные назнач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 И  НЕНАЛОГОВЫЕ  ДОХО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9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87,2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НАЛОГИ НА ПРИБЫЛЬ, ДОХОДЫ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75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ются в соответствии со статьями 227, 227.1 и 228 Налогового кодекса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1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15,6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03 02000 01 0000 110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ным на территории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5,6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8,6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3,6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59,0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г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и на имущество физических лиц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и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6043 0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6043 0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Земельный налог с физических, обладающих земельным участком, расположенным в границах сельских поселений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75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ГОСУДАРСТВЕННАЯ ПОШЛИНА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93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98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75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19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   ПОСТУП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174,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23,9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130,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779,9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80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79,8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1001 0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80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79,8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80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79,8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18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 02 04000 00 0000 151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82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9,3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 02 04014 00 0000 151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 поступления от других бюджетов бюджетной системы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82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9,3</w:t>
            </w:r>
          </w:p>
        </w:tc>
      </w:tr>
      <w:tr>
        <w:trPr>
          <w:trHeight w:val="60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 02 04014 10 0000 151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 поступления от других бюджетов бюджетной системы Российской Федер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2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9,3</w:t>
            </w:r>
          </w:p>
        </w:tc>
      </w:tr>
      <w:tr>
        <w:trPr>
          <w:trHeight w:val="19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7 00000 00 0000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23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7 05000 10 0000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7 05030 10 0009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 (прочие доходы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7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51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311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4"/>
        <w:gridCol w:w="437"/>
        <w:gridCol w:w="521"/>
        <w:gridCol w:w="898"/>
        <w:gridCol w:w="803"/>
        <w:gridCol w:w="992"/>
        <w:gridCol w:w="1885"/>
      </w:tblGrid>
      <w:tr>
        <w:trPr>
          <w:trHeight w:val="185" w:hRule="atLeast"/>
        </w:trPr>
        <w:tc>
          <w:tcPr>
            <w:tcW w:w="5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1190" w:hRule="atLeast"/>
        </w:trPr>
        <w:tc>
          <w:tcPr>
            <w:tcW w:w="9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 решению  Совета народных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знесенского сельского поселения 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"Об утверждении отчета об исполнении  бюджета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несенского сельского поселения за 2015 год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т "20   " апреля   2016г № 4</w:t>
            </w:r>
          </w:p>
        </w:tc>
      </w:tr>
      <w:tr>
        <w:trPr>
          <w:trHeight w:val="932" w:hRule="atLeast"/>
        </w:trPr>
        <w:tc>
          <w:tcPr>
            <w:tcW w:w="9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Показатели расходов бюджета  поселения за  2015 год  по разделам, подразделам, целевым статьям и видам расход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функциональной классификации расходов бюджета </w:t>
            </w:r>
          </w:p>
        </w:tc>
      </w:tr>
      <w:tr>
        <w:trPr>
          <w:trHeight w:val="271" w:hRule="atLeast"/>
        </w:trPr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тыс .руб.)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5 год      утверждено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5 год        исполнено</w:t>
            </w:r>
          </w:p>
        </w:tc>
      </w:tr>
      <w:tr>
        <w:trPr>
          <w:trHeight w:val="28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623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91,4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76,8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ава  Вознесенского сельского поселения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4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,8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4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4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,8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4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6,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181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60,8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81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0,8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0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4,5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7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7,3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7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6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6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7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3,5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9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1474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лата труда муниципальных служащих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0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0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0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0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0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ециальные расходы Обеспечение проведения выборов и референдумов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12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11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0 5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81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 11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 11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 11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33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 11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197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54,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45,4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опливно-энергетический комплекс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6,9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6,9</w:t>
            </w:r>
          </w:p>
        </w:tc>
      </w:tr>
      <w:tr>
        <w:trPr>
          <w:trHeight w:val="59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110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110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110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,9</w:t>
            </w:r>
          </w:p>
        </w:tc>
      </w:tr>
      <w:tr>
        <w:trPr>
          <w:trHeight w:val="437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7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8,5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7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8,5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 11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7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8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 11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7,7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8,5</w:t>
            </w:r>
          </w:p>
        </w:tc>
      </w:tr>
      <w:tr>
        <w:trPr>
          <w:trHeight w:val="33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 11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7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8,5</w:t>
            </w:r>
          </w:p>
        </w:tc>
      </w:tr>
      <w:tr>
        <w:trPr>
          <w:trHeight w:val="197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15,0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70,7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7,3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3,0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7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3,0</w:t>
            </w:r>
          </w:p>
        </w:tc>
      </w:tr>
      <w:tr>
        <w:trPr>
          <w:trHeight w:val="81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,1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,1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0,1</w:t>
            </w:r>
          </w:p>
        </w:tc>
      </w:tr>
      <w:tr>
        <w:trPr>
          <w:trHeight w:val="982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2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2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2</w:t>
            </w:r>
          </w:p>
        </w:tc>
      </w:tr>
      <w:tr>
        <w:trPr>
          <w:trHeight w:val="81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1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выпадающих доходов по теплоснабжению населения в рамках муниципальной программы "Предоставление субсидий на компенсацию выпадающих доходов в сфере ЖКХ "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05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3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05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3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05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3,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5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выпадающих доходов по водоснабжению населения в рамках муниципальной программы "Предоставление субсидий на компенсацию выпадающих доходов в сфере ЖКХ 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05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05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8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 105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,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8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7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7,7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7,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7,,7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,6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33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0 11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97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 0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мероприятий в области физической культуры, спорта и туризма в рамках муниципальной программы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 1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 1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 1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 111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197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90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циальная поддержка населения Вознесенского сельского поселения на 2014-2016 годы"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 000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53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 11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85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 11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26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 11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36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 11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611,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202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1620"/>
        <w:gridCol w:w="1357"/>
      </w:tblGrid>
      <w:tr>
        <w:trPr>
          <w:trHeight w:val="300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утверждении отчета о исполнении </w:t>
            </w:r>
          </w:p>
        </w:tc>
      </w:tr>
      <w:tr>
        <w:trPr>
          <w:trHeight w:val="285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Вознесенского сельского поселения за 2015 год" 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" 20 " апреля 2016  г №4 </w:t>
            </w:r>
          </w:p>
        </w:tc>
      </w:tr>
      <w:tr>
        <w:trPr>
          <w:trHeight w:val="1065" w:hRule="atLeast"/>
        </w:trPr>
        <w:tc>
          <w:tcPr>
            <w:tcW w:w="101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источников финансирования дефицита бюджета Вознесенского сельского поселения за 2015 год по кодам классификации источников финансирования дефицита бюджета</w:t>
            </w:r>
          </w:p>
        </w:tc>
      </w:tr>
      <w:tr>
        <w:trPr>
          <w:trHeight w:val="39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0 00 00 0000 0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0 00 00 0000 5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51,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28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0 00 0000 5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51,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28,2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00 0000 5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51,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28,2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51,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28,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0 00 0000 60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0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00 0000 610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0</w:t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,0</w:t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bCs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52:00Z</dcterms:created>
  <dc:creator>1</dc:creator>
  <dc:description/>
  <cp:keywords/>
  <dc:language>en-US</dc:language>
  <cp:lastModifiedBy>1</cp:lastModifiedBy>
  <dcterms:modified xsi:type="dcterms:W3CDTF">2016-04-29T04:38:00Z</dcterms:modified>
  <cp:revision>7</cp:revision>
  <dc:subject/>
  <dc:title>Российская Федерация</dc:title>
</cp:coreProperties>
</file>