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й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знесен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 Вознесенс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>
          <w:rFonts w:eastAsia="Arial" w:cs="Arial" w:ascii="Arial" w:hAnsi="Arial"/>
          <w:bCs w:val="false"/>
        </w:rPr>
        <w:t xml:space="preserve">                  </w:t>
      </w:r>
      <w:r>
        <w:rPr>
          <w:rFonts w:cs="Arial" w:ascii="Arial" w:hAnsi="Arial"/>
          <w:bCs w:val="false"/>
        </w:rPr>
        <w:t>от  15 апреля  2015 года</w:t>
        <w:tab/>
        <w:tab/>
        <w:tab/>
        <w:t xml:space="preserve">             № 5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с.Вознесенк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отчете Главы Вознесенского сельского поселения о деятельност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ы и Администрации Вознесенского сельского поселения за 2014 год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Заслушав отчет Главы Вознесенского сельского поселения о деятельности Главы и Администрации Вознесенского сельского поселения за 2014 год Совет народных депутатов  Вознесенского сельского поселения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РЕШ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Отчет Главы Вознесенского сельского поселения Редькиной Н.П. о деятельности Главы и Администрации Вознесенского сельского поселения за 2014 год принять к  сведению (приложение №1).</w:t>
      </w:r>
    </w:p>
    <w:p>
      <w:pPr>
        <w:pStyle w:val="Normal"/>
        <w:rPr/>
      </w:pPr>
      <w:r>
        <w:rPr>
          <w:rFonts w:cs="Arial" w:ascii="Arial" w:hAnsi="Arial"/>
        </w:rPr>
        <w:t>2. Признать работу Главы и Администрации Вознесенского сельского поселения за  2014 год удовлетворительной.</w:t>
      </w:r>
    </w:p>
    <w:p>
      <w:pPr>
        <w:pStyle w:val="Normal"/>
        <w:rPr/>
      </w:pPr>
      <w:r>
        <w:rPr>
          <w:rFonts w:cs="Arial" w:ascii="Arial" w:hAnsi="Arial"/>
        </w:rPr>
        <w:t>3. Администрации  Вознесенского  сельского  поселения  под руководством  Главы</w:t>
      </w:r>
    </w:p>
    <w:p>
      <w:pPr>
        <w:pStyle w:val="Normal"/>
        <w:rPr/>
      </w:pPr>
      <w:r>
        <w:rPr>
          <w:rFonts w:cs="Arial" w:ascii="Arial" w:hAnsi="Arial"/>
        </w:rPr>
        <w:t>Вознесенского сельского поселения в 2015 году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родолжить работу по повышению качества исполнения функций и оказ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х услуг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 обеспечить контроль за  реализацией   муниципальных  программ поселения, добиваясь повышения эффективности их реализаци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обеспечить исполнение доходной части бюджета поселения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продолжить   работу   по   благоустройству   поселени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 обнародовать на информационном стенде  Администрации и разместить на сайте Яйского муниципального рай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Глава Вознесен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ельского поселения:                                     Н.П.Редькина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Т Ч Ё Т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лавы Вознесенского сельского поселения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деятельности Главы и Администрации Вознесенского сельского поселения  Яйского муниципального района Кемер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обрый день, уважаемые жители Вознесенского  сельского поселени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огласно 131 Федерального закона «Об общих принципах организации местного самоуправления в РФ» и Устава Вознесенского сельского поселения, стало традицией информировать население о деятельности органов местного самоуправления, путем проведения отчетов представительных и исполнительных органов перед избирателями и населением, ежегодный доклад главы  сельского поселения о результатах работы за текущий 2014 год и наметить основные направления работы на текущий 2015 финансовый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ознесенское  сельское поселение имеет общую площадь 48853,02 га, на которой расположены 6 населенных пунктов: – село Вознесенка, деревня Емельяновка, деревня Соболинка, деревня Назаровка, пос. Новоникольское, деревня Михайлов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м центром является село Вознесен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ежде всего приведу некоторые статистические сведе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мограф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территории  Вознесенского сельского поселения  постоянно проживает 1003 человека, в том числе в  с.Вознесенка  – 523 человека,  д.Емельяновка - 301, в д.Соболинка – 71 чел., д.Назаровка – 96 чел. , пос. Новоникольское - 12 человек, в д.Михайловка никто не зарегистрирова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Из них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граждан трудоспособного возраста - 611 человек (студенты и работающие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 пенсионеров - 213  человек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детей до 18 лет - 195 человек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2014 год в поселении умерло 24 человека, родилось – 3 человека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" w:hAnsi="Arial"/>
          <w:b/>
          <w:bCs/>
        </w:rPr>
        <w:t xml:space="preserve">Справочно: </w:t>
      </w:r>
      <w:r>
        <w:rPr>
          <w:rFonts w:cs="Arial" w:ascii="Arial" w:hAnsi="Arial"/>
        </w:rPr>
        <w:t>2011 год -  родилось – 8чел.;  умерло – 20чел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2 год – родилось – 12чел.; умерло – 20чел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3 год – родилось – 8 чел.; умерло  – 13чел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Состав жителей многонационален, всего на территории сельского поселения проживают представители  7 национальностей, отличающихся толерантностью, уважительным отношением к национальным традициям других народов. За 2014год  на  территорию сельского  поселения прибыли  20 чел. , а выбыли  24 человека. В  итоге  демографическая ситуация в поселении, как и в целом по району и области, остается сложной - это обусловлено превышением смертности  над рождаемо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нформирования населения о деятельности администрации  используется официальный сайт Яйского муниципального района, где размещаются нормативные документы, графики приема, ведется размещение нормативно-правовых актов,  информаций о проведении публичных слушаний и  заключений по результатам их проведения. Проводится регулярное информирование населения об актуальных событиях и мероприятия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ь период сотрудниками администрации обеспечивалась законотворческая деятельность Совета народных  депутатов поселения, разрабатывались нормативные и прочие документы, которые предлагались вниманию депутатов. За  2014 год проведено     8  заседаний Совета народных  депутатов, принято 13  решений. таких как (внесение изменений  в бюджет поселения, внесены изменения в  Устав и  др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дано 21 постановление, 47 Распоряжени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но  1505 справок и выписок ( справки о составе семьи 763, справки  и доверенности на уголь   – 237, справки на выписку дров – 76, справки с места жительства – 47, справки в  паспортно- визовую службу  - 48, справки в налоговую – 62, справки в нотариальную контору – 34,  справки в ЕРКЦ – 66, выписки  из похозяйственной книги на земельный участок – 105, прочие – 67),  48  бытовых характеристик,  19  нотариальных действий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егистрировано входящей документации 411 писем, Исходящей   320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 центре занятости  были зарегистрированы  на 01.01.2015г.    9 чел.                    (на 15.04.2145г. -5 чел.)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бслуживании  МУП «ЦСО граждан пожилого возраста и инвалидов» состоят  46 пенсионеров, которых обслуживают 7 соцработников.</w:t>
      </w:r>
    </w:p>
    <w:p>
      <w:pPr>
        <w:pStyle w:val="Style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территории Вознесенского сельского поселения действуют: 1 основная общеобразовательная школа, 2  дошкольные группы при школе, 2 ФАПа, 1 почтовое отделение, 2 библиотеки,  7 магазинов.</w:t>
      </w:r>
    </w:p>
    <w:p>
      <w:pPr>
        <w:pStyle w:val="Style13"/>
        <w:rPr/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</w:rPr>
        <w:t>Экономика и финансы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Реализация полномочий органов местного самоуправления в полной мере зависит от обеспеченности финансами.   Основная задача в области экономики и финансов - это формирование бюджета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ыполнение плана по доходам в целом за текущий год составило 6804,7 тыс. руб.- исполнение 6541,1 тыс. руб. или 96,2%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Выполнение плана по собственным доходам составило  1894,3тыс. руб. при плане 2089,0  или  90,7  %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Фактическое поступление аренды земли за 2014 год составило  10,5  тыс. руб. при плане 10,5 тыс. руб. по данному виду налога план выполнен на 100 %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лог на доходы физических лиц — поступило  143,8 тыс. руб. при плане 148,0 тыс. руб., выполнение составило  97,2%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лог на имущество физических лиц — поступило  2,9 тыс. руб. при плане 12,0 тыс. руб. или 24,2 %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Государственная пошлина — поступило 2,5 тыс. руб. при плане 5,0 тыс. руб. или 50 %.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Земельный налог физических лиц поступило 81,4 тыс.руб план 113, 0 тыс.руб -72%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Продажа земли поступило 3,7 тыс руб. план 3,7 тыс.руб -100,0%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Аренда имущества -288,0 тыс.руб , план -287,8  тыс.руб. -100,1 %</w:t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>Наше поселение, как и район,  является дотационным. При плане дотации на выравнивание бюджетной обеспеченности 4715,7тыс. руб. средства поступили  4649,8 тыс. руб. , это 98,6 %., в.т.ч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ежбюджетные трансферты  (скашивание конопли) - 5,0тыс.руб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(Яйский Совет ветеранов на памятник)- 10,0тыс.руб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убвенция по воинскому учету – 54,8тыс. руб.</w:t>
      </w:r>
    </w:p>
    <w:p>
      <w:pPr>
        <w:pStyle w:val="Style13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СЕЛЬСКОЕ ХОЗЯЙСТВО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ельское хозяйство на территории поселения представлено личными подсобными хозяйствами.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ЛИЧНЫЕ ПОДСОБНЫЕ ХОЗЯЙСТВА  - 379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Количество людей, занятых в ЛПХ  - 638 человек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головье : КРС –252гол.,      в т.ч коров –186 гол.,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свиньи –301 гол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лошади -  50 гол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вцы, козы – 435 гол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птица -  2679 гол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ЛПХ роста поголовья скота и производства продукции не наблюдается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меется техника в ЛПХ :      65 тракторов,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5 грузовых автомобиля,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1 зерновой комбайн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Жители территории имеют возможность получить целевые кредиты на приобретение техники, скота, комбикормов, строительство и ремонт надворных построек в ОАО «Россельхозбанк» и администрация оказывает содействие в оформлении кредитов на развитие  ЛПХ. За 2014год - обратилось 2 человека. Выдано кредитов на сумму 190тыс. рублей, в т.ч. на приобретение сельскохозяйственной техники -190,0 тыс. рублей. С каждым трудоспособным незанятым жителем проводится и будет проводится разъяснительная, информационная работа по организации личного дела (малого бизнеса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На территории работают 3 частные пилорамы по заготовке и переработке древесины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 xml:space="preserve">ЖКХ   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</w:rPr>
        <w:t>Котельная с.Вознесенка</w:t>
      </w:r>
      <w:r>
        <w:rPr>
          <w:rFonts w:cs="Arial" w:ascii="Arial" w:hAnsi="Arial"/>
          <w:b/>
        </w:rPr>
        <w:t xml:space="preserve"> –</w:t>
      </w:r>
      <w:r>
        <w:rPr>
          <w:rFonts w:cs="Arial" w:ascii="Arial" w:hAnsi="Arial"/>
        </w:rPr>
        <w:t xml:space="preserve">  произведен текущий ремонт котельной : полная ревизия электрооборудования, промывка, обмуровка, частичная замена колосников – 2котлов, косметический ремонт здания.. Котельная отапливает всю социальную сферу с.Вознесенка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поселения 5 водонапорных башен, действующих 6 питьевых скважин, водопроводы протяженностью –9600 м., теплосети – 1100 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е хозяйство требует значительных объемов капиталовложений на их модернизац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ы муниципальные контракты с организациям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а замена 5-ти глубинных насосов,  водопроводной трубы на теплотрассе с.Вознесенка по ул.Центральной – 133м на сумму 195 тыс.руб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омпенсация выпадающих доходов организациям, представляющим населению услуги тепло-водо-газоснабжения по тарифам , не обеспечивающим возмещение издержек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Тепло населения -676,1тыс.руб.  Вода населения -98,9тыс.руб.</w:t>
      </w:r>
    </w:p>
    <w:p>
      <w:pPr>
        <w:pStyle w:val="Normal"/>
        <w:widowControl w:val="false"/>
        <w:suppressAutoHyphens w:val="true"/>
        <w:autoSpaceDE w:val="false"/>
        <w:ind w:left="8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 «Яярайгаз» Газ населения 28,2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Возмещение разницы в тарифах - уголь населению,.- 860,7тыс. рубл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ОБЕСПЕЧЕНИЕ БЕЗОПАСНОСТИ , УЛУЧШЕНИЕ СРЕДЫ ОБИТ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rFonts w:cs="Arial" w:ascii="Arial" w:hAnsi="Arial"/>
        </w:rPr>
        <w:t xml:space="preserve">В 2014 году на реализацию мероприятий по обеспечении экологической безопасности населенных пунктов  израсходовано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оставили  63,2 тыс. рублей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Из них: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Обслуживание пожарного автомобиля   24,5 тыс.руб.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ascii="Arial" w:hAnsi="Arial" w:cs="Arial"/>
        </w:rPr>
      </w:pPr>
      <w:r>
        <w:rPr>
          <w:rFonts w:cs="Arial" w:ascii="Arial" w:hAnsi="Arial"/>
        </w:rPr>
        <w:t>ГСМ и запасные части на пожарный автомобиль   38,7 тыс.рубле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>БЛАГОУСТРОЙСТВО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более объемной статьей расходов бюджетов территорий являются расходы на благоустройство: ремонт и содержание внутриселенных дорог, уличное освещение,  содержание мест захоронения, поддержание порядка и чистоты в населенных пункта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годовые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расходы на благоустройство;               1573,1тыс. 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- уличное освещение (э/энергия, э/товары, услуги электрика)     311,8 тыс.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мена глубинных насосов и устранение порывов                        267,3 тыс.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монт глубинных насосов                                                               24,7 тыс. руб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обретение памятника                                                                  10,0 тыс.руб.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 дорог                                                                            959,3 тыс.руб.  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(вывоз горельника 1100т, щебня 240т на сумму 295,7 тыс.руб., устройство тротуара на сумму 99,3 тыс.руб., очистка  от снега и ямочный ремонт дорог – 545,0 тыс.руб.)   </w:t>
      </w:r>
    </w:p>
    <w:p>
      <w:pPr>
        <w:pStyle w:val="Normal"/>
        <w:tabs>
          <w:tab w:val="clear" w:pos="708"/>
          <w:tab w:val="left" w:pos="700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понсорская помощь ИП Бураков Э.В.  – горельник 132т    на ЧС.        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 текущий год были выполнены следующие работы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частично отремонтированы изгороди на кладбищах с.Вознесенка, д.Емельяновка  -250   м. Кладбище пос.Новоникольское огородили  пол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тремонтировано изгороди в учреждениях - 300 м.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Спонсорская помощь пиломатериалом ИП Щегловым, ИП Двоеносовым МКОУ «Вознесенская школа» на изгородь на сумму 50,0 тыс.руб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ысажено 250 деревьев и кустарников, разбито клумб и газонов – 20 ш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произведена ревизия и замена электроламп по уличному освещению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autoSpaceDE w:val="false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заменено 65 ламп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брано 3 свальных (несанкционированных) поля ТБ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10" w:leader="none"/>
        </w:tabs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стоянно производилась уборка улиц от мусора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suppressAutoHyphens w:val="true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Есть предложение по установке контейнеров, сбору и вывозу ТБО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оизвели опахивание населенных пунктов на сумму     10,0 тыс.руб. – спонсорская помощь ИП Щеглов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</w:t>
      </w:r>
      <w:r>
        <w:rPr>
          <w:rFonts w:cs="Arial" w:ascii="Arial" w:hAnsi="Arial"/>
        </w:rPr>
        <w:t>Администрация поселения исполняет отдельные государственные полномочия в части ведения воинского учета в соответствии с требованиями закона Российской Федерации «О воинской обязанности и военной службе». За отчетный период были внесены изменения учетных данных граждан, пребывающих в запасе, и призывников. Проводилась постановка на воинский учет и снятие с воинского учета граждан, пребывающих в запасе. Проведена сверка учетных карточек с картотекой отдела военного комиссариата, уточнены учетные данные граждан, пребывающих в запас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воинском учете в Вознесенском  сельском поселении состоит  154 военнообязанных,  в т.ч. офицерский состав -3, рядовой и сержанты - 151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А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сновными направлениями работы учреждений культуры являлась работа с детьми, молодежной аудиторией, традиция семейного отдыха, а также организация досуга представителей старшего поколения и людей с ограниченными возможностями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территории работают : 1 Дом культуры с.Вознесенка, 1 сельский клуб - д.Емельяновка, 2 сельские библиотеки –с.Вознесенка, д.Емельяновка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д.Назаровка  в 2014 году  были закрыты  сельский клуб и библиотека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Arial" w:hAnsi="Arial"/>
        </w:rPr>
        <w:t>Ко всем праздникам работниками культуры проводили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ь праздничные мероприятия ( рождественские встречи, 23 февраля, 8 марта, Масленица, День Победы, День пожилых  людей, День Матери, новогодние утренники). Работают кружки со школьниками, проводятся дискотеки для молодежи. Теннисный стол, шашки, шахматы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ыезжали на летнюю спартакиаду в пгт. Яя. Активное участие приняли жители с.Вознесенка и д. Емельяновка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ЗДРАВООХРАНЕНИЕ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На территории 2 фельдшерско-акушерских пункта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 всем учреждениям был проведен текущий ремонт из средств местного бюджета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 население имеет возможность получить первую медицинскую помощь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трый вопрос -  не работают аптечные пункты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оциальная защита и социальная помощь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 территории работают 7 социальных работников  , с.Вознесенка -3 чел. обслуживают 18 пенсионеров, д.Емельяновка и пос.Новоникольское – 2 соцработника обслуживают 16 чел., д.Соболинка – 1 соцработник (4 чел), д.Назаровка -1 соцработник (8 чел.)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ТОРГОВЛЯ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2-х населенных пунктах ( д.Назаровка, д.Емельяновка)  работают магазины ПО «Антарес», 5 частных магазина, в которых население приобретает продукты, хозяйственные товары. Также завозят товар по индивидуальным заявкам и даже с доставкой на дом. Бытовую технику, одежду, обувь, строительные материалы население  приобретает и за пределами территории (на рынке и в магазинах г.Анжеро-Судженска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созданы и работают общественные организации : Совет ветеранов с.Вознесенка, который возглавляет Шашок Валентина Васильевна, в д.Емельяновка – Дудина Галина Михайловна . Члены Совета ветеранов активно участвуют   во всех проводимых мероприятиях и в общественной жизни сел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Жен.совет – с. Вознесенка -председатель Полыгалова Нина Николаевна; д.Емельяновка – Крупина Татьяна Анатольевн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Комиссия постоянно проводит определенную работу с неблагополучными семьями, посещает эти семьи, проводят с родителями беседы, следит за тем, чтобы все дети в этих семьях посещали школу, были обуты и одеты. В 2014 году было проведено 7 заседаний жен.совета, на которых рассматривались вопросы по оказанию материальной помощи, по распределению  гуманитарного угля; приглашались на заседания родители неблагополучных семей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 администрации создана жилищная комиссия, которая на своих заседаниях рассматривает вопросы по распределению жилья, занимается обследованием жилищно-бытовых условий граждан, приглашает на заседание граждан, имеющих большую задолженность по коммунальным услуга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 администрации Вознесенского сельского поселения создана комиссия по налогам и сборам. Комиссия работает с налогоплательщиками по своевременной уплате налогов , проводит разъяснительные беседы с населением о необходимости своевременной уплаты земельного налога и налога на имущество физических лиц, т.к. эти налоги 100% идут на нужды поселе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Создана и работает комиссия уполномоченных по пастьбе скота частного сектора в летний период. Комиссия  рассматривает заявления от граждан о пропаже скота, регулярно контролирует работу пастухов. Всего было проведено за 2014 год пять заседаний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территории поселения создана   ДП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обо хочется отметить членов ДПК  Мимулатова А.Х., Коцаренко А.А., Куранова Н.В., Авдеева А.Н., Чекрнышова И.И.  под  руководством специалиста Администрации Мягкова В.В., которые достойно выступили на областных соревнованиях ДПК.  Силами ДПК, с помощью населения в 2014 году  было предотвращено и локализовано 8 возгораний и ликвидировано 3 пожара. Благодаря их оперативным действиям спасены имущество и строения пострадавших жителей.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администрации сельского поселения регулярно проводятся приемы граждан по личным вопросам. В ходе таких приемов за истекший период поступило  43 обращения, более половины из них затрагивают вопросы коммунального хозяйства и благоустройства территории ( освещение, очистка дорог от снега, ремонт дорог), а также оказание материальной помощи, предоставление жилья и другие.   На все обращения даны ответы, поясн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беспечено  льготным углем   </w:t>
      </w:r>
      <w:r>
        <w:rPr>
          <w:rFonts w:cs="Arial" w:ascii="Arial" w:hAnsi="Arial"/>
        </w:rPr>
        <w:t>- 44 семьи, из н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нсионеры – 24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детные, одинокие мамы – 16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частники локальных войн – 4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еспечение дрова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азана спонсорская помощь дровами ИП Бураковым Э.В. пенсионерам и малообеспеченным семьям с детьми  с.Вознесенка  -  26 че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трахование  строений и имущества  малоимущих  граждан</w:t>
      </w:r>
      <w:r>
        <w:rPr>
          <w:rFonts w:cs="Arial" w:ascii="Arial" w:hAnsi="Arial"/>
        </w:rPr>
        <w:t xml:space="preserve">  - 48 чел. на сумму 71,7 тыс.руб.,  в т.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живающих в зоне подтопления  - 22 чел. на сумму  28,6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лесной зоне от пожара -  26 чел. на сумму  43,1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елено  20  наборов семян малообеспеченным пенсионерам, 1 овощной набор инвалиду- колясочнику  Сыван Г.Т.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 юбилейным датам совместной жизни вручены подарки  (документы оформлялись через ЗАГС)  семейным парам  в 2014году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Вознесенка – Пасынковы, Черновы, Новоселовы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ждый год все дети  территории получают     на Новый год тулеевские подарки.  (139шт.)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участникам  ВОВ  и 16 труженикам  тыла  вручены юбилейные медали «70 лет Победы в ВОВ 1941-1945г.г.»  областные знаки «От благодарных кузбассовцев 1945-2015» и денежные выплаты по 5,0 тыс.рубле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заключении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упила весна, поэтому просьба ко всем  жителям на своих участках  не поджигать сухую траву. Не выбрасывать мусор накопившийся за зиму на улицы и за дома соседя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ть проблемы для решения которых необходимы большие финансовые вложения, но проблема поддержания чистоты и порядка на территориях населенных пунктов, не требует особых финансовых затрат. Чтобы наше территория стала уютнее, чище и краше необходимо всем вместе повернуться лицом к этой проблеме и прежде всего каждому начать с себ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лижается праздник 70-й годовщины Победы в ВОВ. Просьба ко всем жителям навести  порядок на своих придомовых территориях и принять участие в субботниках по уборке территории сел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нчивая свое выступление, предлагаю объявить 2015 год – годом чистоты и благоустройства на территории поселения и результаты этой работы подвести вместе с Вами на такой же встрече ровно через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арю за внимани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29:00Z</dcterms:created>
  <dc:creator>1</dc:creator>
  <dc:description/>
  <cp:keywords/>
  <dc:language>en-US</dc:language>
  <cp:lastModifiedBy>1</cp:lastModifiedBy>
  <cp:lastPrinted>2015-04-22T12:28:00Z</cp:lastPrinted>
  <dcterms:modified xsi:type="dcterms:W3CDTF">2015-04-22T05:29:00Z</dcterms:modified>
  <cp:revision>11</cp:revision>
  <dc:subject/>
  <dc:title>О Т Ч Ё Т  </dc:title>
</cp:coreProperties>
</file>