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1"/>
          <w:sz w:val="24"/>
          <w:szCs w:val="24"/>
        </w:rPr>
        <w:t xml:space="preserve">                          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от  15 апреля 2015 года                                       №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.Вознесен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 за 2014 год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едставленный отчет об исполнении бюджета Вознесенского сельского поселения за 2014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1 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годовой отчет об исполнении бюджета Вознесенского        сельского поселения  за 2014 год с общим объемом доходов бюджета поселения  в сумме 6544,1 тыс. руб., общим объемом расходов бюджета поселения в сумме 6486,8 тыс. руб., профицитом местного бюджета в сумме 57,3 тыс.руб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Статья 2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оказатели доходов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твердить показатели расходов бюджета поселения за 2014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Вознесенского сельского поселения</w:t>
        <w:tab/>
        <w:tab/>
        <w:tab/>
        <w:tab/>
        <w:t xml:space="preserve">     Н.П.Редьк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Вознесен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              Н.П.Редьк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5299"/>
        <w:gridCol w:w="1236"/>
        <w:gridCol w:w="1365"/>
      </w:tblGrid>
      <w:tr>
        <w:trPr>
          <w:trHeight w:val="211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№1</w:t>
            </w:r>
          </w:p>
        </w:tc>
      </w:tr>
      <w:tr>
        <w:trPr>
          <w:trHeight w:val="194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 решению  Совета народных депутатов Вознесенского сельского поселения                                                                                                                     «Об утверждении отчета об исполнении  </w:t>
            </w:r>
          </w:p>
        </w:tc>
      </w:tr>
      <w:tr>
        <w:trPr>
          <w:trHeight w:val="380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Вознесенского сельского поселения за 2014 год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lang w:eastAsia="ru-RU"/>
              </w:rPr>
              <w:t>от  "15   " апреля      2015г № 6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Показатели доходов местного бюджета за 2014 год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9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73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д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групп, подгрупп, статей, подстатей, элементов, кодов экономической классификации доходов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ые бюджетные назнач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ОВЫЕ  И  НЕНАЛОГОВЫЕ  ДОХОД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8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4,3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ПРИБЫЛЬ, ДОХОДЫ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3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1 02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3,8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1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ются в соответствии со статьями 227, 227.1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6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3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3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40,6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1 03 02000 01 0000 110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кцызы по подакцизным товарам (продукции), производным на территории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0,6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1 03 0223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9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4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5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6,8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6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3,5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5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СОВОКУПНЫЙ ДОХОД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1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2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г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4,3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00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имущество физических лиц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1030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имущество физических лиц, взимаемый по ставкам, приминяемым к объектам налогооблажения, расположенным в граница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9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30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00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,4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10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,4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13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4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20 00 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23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СУДАРСТВЕННАЯ ПОШЛИНА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5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4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5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402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1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8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8,5</w:t>
            </w:r>
          </w:p>
        </w:tc>
      </w:tr>
      <w:tr>
        <w:trPr>
          <w:trHeight w:val="93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0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5</w:t>
            </w:r>
          </w:p>
        </w:tc>
      </w:tr>
      <w:tr>
        <w:trPr>
          <w:trHeight w:val="80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1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</w:tr>
      <w:tr>
        <w:trPr>
          <w:trHeight w:val="98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3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35 1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4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8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4 06000 00 0000 4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8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0 10 0000 4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1 14 06013 10 0000 4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 граница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</w:t>
            </w:r>
          </w:p>
        </w:tc>
      </w:tr>
      <w:tr>
        <w:trPr>
          <w:trHeight w:val="19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2 00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   ПОСТУП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15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49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00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34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1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45,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8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1001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45,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8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1001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5,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8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3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2 02 03015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3015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2 02 04000 0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02 04012 0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60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02 04012 1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7 00000 00 0000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БЕЗВОЗМЕЗДНЫЕ ПОСТУП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00 10 0000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10 0009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поселений (прочие доходы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04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35"/>
        <w:gridCol w:w="249"/>
        <w:gridCol w:w="188"/>
        <w:gridCol w:w="237"/>
        <w:gridCol w:w="284"/>
        <w:gridCol w:w="283"/>
        <w:gridCol w:w="615"/>
        <w:gridCol w:w="236"/>
        <w:gridCol w:w="462"/>
        <w:gridCol w:w="105"/>
        <w:gridCol w:w="283"/>
        <w:gridCol w:w="1134"/>
        <w:gridCol w:w="1134"/>
      </w:tblGrid>
      <w:tr>
        <w:trPr>
          <w:trHeight w:val="185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иложение №2</w:t>
            </w:r>
          </w:p>
        </w:tc>
        <w:tc>
          <w:tcPr>
            <w:tcW w:w="2656" w:type="dxa"/>
            <w:gridSpan w:val="4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 решению  Совета народных депутатов Вознесенского сельского поселения  </w:t>
            </w:r>
          </w:p>
        </w:tc>
      </w:tr>
      <w:tr>
        <w:trPr>
          <w:trHeight w:val="185" w:hRule="atLeast"/>
        </w:trPr>
        <w:tc>
          <w:tcPr>
            <w:tcW w:w="92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"Об утверждении отчета об исполнении  бюджета Вознесенского сельского поселения за 2014 год"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т "15    "     апреля        2015г   № 6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92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поселения за  2014 год  по разделам, подразделам, целевым статьям и видам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функциональной классификации расходов бюджета </w:t>
            </w:r>
          </w:p>
        </w:tc>
      </w:tr>
      <w:tr>
        <w:trPr>
          <w:trHeight w:val="271" w:hRule="atLeast"/>
        </w:trPr>
        <w:tc>
          <w:tcPr>
            <w:tcW w:w="4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 .руб.)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14 год      утвержде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14 год        исполнено</w:t>
            </w:r>
          </w:p>
        </w:tc>
      </w:tr>
      <w:tr>
        <w:trPr>
          <w:trHeight w:val="28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43,9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лава  Вознесенского сельского поселения в рамках непрограммного направления деятель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13,2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3,2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3,2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7,3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7,3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7,3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2,1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2,1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9,5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2,6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6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2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818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3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197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08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08,0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опливно-энергетический комплекс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437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33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197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,7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</w:tr>
      <w:tr>
        <w:trPr>
          <w:trHeight w:val="818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,3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,3</w:t>
            </w:r>
          </w:p>
        </w:tc>
      </w:tr>
      <w:tr>
        <w:trPr>
          <w:trHeight w:val="982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818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содержание мест захоронения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,5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00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для детей и молодежи в рамках муниципальной программы "Развитие  культуры, физической культуры, спорта и молодежной политики в Вознесенском сельском поселени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982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197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490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"Социальная поддержка населения Вознесенского сельского поселения на 2014-2016 годы"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0000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653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185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32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33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197" w:hRule="atLeast"/>
        </w:trPr>
        <w:tc>
          <w:tcPr>
            <w:tcW w:w="4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04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0:00Z</dcterms:created>
  <dc:creator>Кущук</dc:creator>
  <dc:description/>
  <cp:keywords/>
  <dc:language>en-US</dc:language>
  <cp:lastModifiedBy>1</cp:lastModifiedBy>
  <cp:lastPrinted>2015-04-28T13:00:00Z</cp:lastPrinted>
  <dcterms:modified xsi:type="dcterms:W3CDTF">2015-04-28T06:01:00Z</dcterms:modified>
  <cp:revision>4</cp:revision>
  <dc:subject/>
  <dc:title>ПОСТАНОВЛЕНИЕ</dc:title>
</cp:coreProperties>
</file>